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  <w:r>
        <w:rPr/>
        <w:t xml:space="preserve"> 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5,4,33,6,31,8,29,10,27,12,25,14,23,16,21,18,19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2-02-09T06:30:00Z</dcterms:modified>
  <cp:revision>363</cp:revision>
  <dc:subject/>
  <dc:title/>
</cp:coreProperties>
</file>