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27,4,25,6,23,8,21,10,19,12,17,14,15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3-15T11:45:00Z</dcterms:modified>
  <cp:revision>422</cp:revision>
  <dc:subject/>
  <dc:title/>
</cp:coreProperties>
</file>