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36,1,34,3,32,5,30,7,28,9,26,11,24,13,22,15,20,17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11-08T10:53:00Z</dcterms:modified>
  <cp:revision>459</cp:revision>
  <dc:subject/>
  <dc:title/>
</cp:coreProperties>
</file>