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步：将纸翻面；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8,1,46,3,44,5,42,7,40,9,38,11,36,13,34,15,32,17,30,19,28,21,26,23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47,4,45,6,43,8,41,10,39,12,37,14,35,16,33,18,31,20,29,22,27,24,25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4-01-10T13:51:00Z</dcterms:modified>
  <cp:revision>469</cp:revision>
  <dc:subject/>
  <dc:title/>
</cp:coreProperties>
</file>