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1790</wp:posOffset>
                </wp:positionH>
                <wp:positionV relativeFrom="paragraph">
                  <wp:posOffset>-40830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2.1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2230</wp:posOffset>
            </wp:positionH>
            <wp:positionV relativeFrom="paragraph">
              <wp:posOffset>96520</wp:posOffset>
            </wp:positionV>
            <wp:extent cx="4478655" cy="302387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7" t="-11" r="-7" b="-11"/>
                    <a:stretch>
                      <a:fillRect/>
                    </a:stretch>
                  </pic:blipFill>
                  <pic:spPr bwMode="auto">
                    <a:xfrm>
                      <a:off x="0" y="0"/>
                      <a:ext cx="4478655" cy="3023870"/>
                    </a:xfrm>
                    <a:prstGeom prst="rect">
                      <a:avLst/>
                    </a:prstGeom>
                  </pic:spPr>
                </pic:pic>
              </a:graphicData>
            </a:graphic>
          </wp:anchor>
        </w:drawing>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0"/>
        <w:rPr/>
      </w:pPr>
      <w:r>
        <w:rPr/>
        <w:tab/>
      </w:r>
      <w:r>
        <mc:AlternateContent>
          <mc:Choice Requires="wps">
            <w:drawing>
              <wp:anchor behindDoc="0" distT="0" distB="71755" distL="114935" distR="114935" simplePos="0" locked="0" layoutInCell="0" allowOverlap="1" relativeHeight="24">
                <wp:simplePos x="0" y="0"/>
                <wp:positionH relativeFrom="page">
                  <wp:posOffset>484505</wp:posOffset>
                </wp:positionH>
                <wp:positionV relativeFrom="page">
                  <wp:posOffset>4445000</wp:posOffset>
                </wp:positionV>
                <wp:extent cx="4399280" cy="1235075"/>
                <wp:effectExtent l="0" t="0" r="0" b="0"/>
                <wp:wrapNone/>
                <wp:docPr id="6" name="Frame2"/>
                <a:graphic xmlns:a="http://schemas.openxmlformats.org/drawingml/2006/main">
                  <a:graphicData uri="http://schemas.microsoft.com/office/word/2010/wordprocessingShape">
                    <wps:wsp>
                      <wps:cNvSpPr txBox="1"/>
                      <wps:spPr>
                        <a:xfrm>
                          <a:off x="0" y="0"/>
                          <a:ext cx="4399280" cy="1235075"/>
                        </a:xfrm>
                        <a:prstGeom prst="rect"/>
                        <a:solidFill>
                          <a:srgbClr val="FFFFFF">
                            <a:alpha val="0"/>
                          </a:srgbClr>
                        </a:solidFill>
                      </wps:spPr>
                      <wps:txbx>
                        <w:txbxContent>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t>8</w:t>
                            </w:r>
                            <w:r>
                              <w:rPr>
                                <w:rFonts w:ascii="楷体" w:hAnsi="楷体" w:cs="楷体" w:eastAsia="楷体"/>
                                <w:sz w:val="21"/>
                                <w:szCs w:val="21"/>
                              </w:rPr>
                              <w:t>月</w:t>
                            </w:r>
                            <w:r>
                              <w:rPr>
                                <w:rFonts w:eastAsia="楷体" w:cs="楷体" w:ascii="楷体" w:hAnsi="楷体"/>
                                <w:sz w:val="21"/>
                                <w:szCs w:val="21"/>
                              </w:rPr>
                              <w:t>31</w:t>
                            </w:r>
                            <w:r>
                              <w:rPr>
                                <w:rFonts w:ascii="楷体" w:hAnsi="楷体" w:cs="楷体" w:eastAsia="楷体"/>
                                <w:sz w:val="21"/>
                                <w:szCs w:val="21"/>
                              </w:rPr>
                              <w:t>日，大费城地区部分法轮功学员在费城唐人街集会，谴责中共活摘法轮功学员器官的罪行，以提高民众对中共迫害法轮功的认识，并促请民众尽快采取行动，共同制止中共的严重人权犯罪。活动吸引了许多当地的支持者和好奇的路人。</w:t>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6.4pt;height:97.25pt;mso-wrap-distance-left:9.05pt;mso-wrap-distance-right:9.05pt;mso-wrap-distance-top:0pt;mso-wrap-distance-bottom:5.65pt;margin-top:350pt;mso-position-vertical-relative:page;margin-left:38.15pt;mso-position-horizontal-relative:page">
                <v:fill opacity="0f"/>
                <v:textbox inset="0.0201388888888889in,0.0125in,0.0201388888888889in,0.0125in">
                  <w:txbxContent>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t>8</w:t>
                      </w:r>
                      <w:r>
                        <w:rPr>
                          <w:rFonts w:ascii="楷体" w:hAnsi="楷体" w:cs="楷体" w:eastAsia="楷体"/>
                          <w:sz w:val="21"/>
                          <w:szCs w:val="21"/>
                        </w:rPr>
                        <w:t>月</w:t>
                      </w:r>
                      <w:r>
                        <w:rPr>
                          <w:rFonts w:eastAsia="楷体" w:cs="楷体" w:ascii="楷体" w:hAnsi="楷体"/>
                          <w:sz w:val="21"/>
                          <w:szCs w:val="21"/>
                        </w:rPr>
                        <w:t>31</w:t>
                      </w:r>
                      <w:r>
                        <w:rPr>
                          <w:rFonts w:ascii="楷体" w:hAnsi="楷体" w:cs="楷体" w:eastAsia="楷体"/>
                          <w:sz w:val="21"/>
                          <w:szCs w:val="21"/>
                        </w:rPr>
                        <w:t>日，大费城地区部分法轮功学员在费城唐人街集会，谴责中共活摘法轮功学员器官的罪行，以提高民众对中共迫害法轮功的认识，并促请民众尽快采取行动，共同制止中共的严重人权犯罪。活动吸引了许多当地的支持者和好奇的路人。</w:t>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5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9</w:t>
                            </w:r>
                            <w:r>
                              <w:rPr>
                                <w:rFonts w:ascii="楷体_GB2312" w:hAnsi="楷体_GB2312" w:eastAsia="楷体_GB2312"/>
                                <w:color w:val="008080"/>
                                <w:spacing w:val="-20"/>
                                <w:sz w:val="24"/>
                              </w:rPr>
                              <w:t>月</w:t>
                            </w:r>
                            <w:r>
                              <w:rPr>
                                <w:rFonts w:cs="Arial" w:ascii="Arial" w:hAnsi="Arial"/>
                                <w:color w:val="008080"/>
                                <w:spacing w:val="-20"/>
                                <w:sz w:val="24"/>
                              </w:rPr>
                              <w:t>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5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9</w:t>
                      </w:r>
                      <w:r>
                        <w:rPr>
                          <w:rFonts w:ascii="楷体_GB2312" w:hAnsi="楷体_GB2312" w:eastAsia="楷体_GB2312"/>
                          <w:color w:val="008080"/>
                          <w:spacing w:val="-20"/>
                          <w:sz w:val="24"/>
                        </w:rPr>
                        <w:t>月</w:t>
                      </w:r>
                      <w:r>
                        <w:rPr>
                          <w:rFonts w:cs="Arial" w:ascii="Arial" w:hAnsi="Arial"/>
                          <w:color w:val="008080"/>
                          <w:spacing w:val="-20"/>
                          <w:sz w:val="24"/>
                        </w:rPr>
                        <w:t>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55980</wp:posOffset>
                </wp:positionH>
                <wp:positionV relativeFrom="page">
                  <wp:posOffset>1574800</wp:posOffset>
                </wp:positionV>
                <wp:extent cx="1010920" cy="245745"/>
                <wp:effectExtent l="3175" t="4445"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124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9">
                <wp:simplePos x="0" y="0"/>
                <wp:positionH relativeFrom="page">
                  <wp:posOffset>842010</wp:posOffset>
                </wp:positionH>
                <wp:positionV relativeFrom="page">
                  <wp:posOffset>2806700</wp:posOffset>
                </wp:positionV>
                <wp:extent cx="1010920" cy="245745"/>
                <wp:effectExtent l="3175" t="3810" r="3810"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ID="自选图形 38387" fillcolor="white" stroked="t" o:allowincell="f" style="position:absolute;margin-left:66.3pt;margin-top:221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71525</wp:posOffset>
                </wp:positionV>
                <wp:extent cx="4439920" cy="6276975"/>
                <wp:effectExtent l="0" t="0" r="0" b="0"/>
                <wp:wrapNone/>
                <wp:docPr id="14"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大法神奇</w:t>
                            </w:r>
                            <w:r>
                              <w:rPr>
                                <w:rFonts w:ascii="楷体" w:hAnsi="楷体" w:cs="楷体" w:eastAsia="楷体"/>
                                <w:sz w:val="24"/>
                              </w:rPr>
                              <w:t xml:space="preserve"> 师父帮我善解恶缘</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光照</w:t>
                            </w:r>
                            <w:r>
                              <w:rPr>
                                <w:rFonts w:ascii="楷体" w:hAnsi="楷体" w:cs="楷体" w:eastAsia="楷体"/>
                                <w:sz w:val="24"/>
                              </w:rPr>
                              <w:t xml:space="preserve"> 神迹显</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5</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对“附体”的一点思考</w:t>
                            </w:r>
                            <w:r>
                              <w:rPr>
                                <w:rFonts w:eastAsia="楷体" w:cs="楷体" w:ascii="楷体" w:hAnsi="楷体"/>
                                <w:spacing w:val="-20"/>
                                <w:sz w:val="24"/>
                              </w:rPr>
                              <w:tab/>
                              <w:tab/>
                              <w:t>/8</w:t>
                            </w:r>
                          </w:p>
                          <w:p>
                            <w:pPr>
                              <w:pStyle w:val="Normal"/>
                              <w:spacing w:lineRule="exact" w:line="300"/>
                              <w:ind w:firstLine="550"/>
                              <w:rPr/>
                            </w:pPr>
                            <w:r>
                              <w:rPr>
                                <w:rFonts w:ascii="楷体" w:hAnsi="楷体" w:cs="楷体" w:eastAsia="楷体"/>
                                <w:spacing w:val="-20"/>
                                <w:sz w:val="24"/>
                              </w:rPr>
                              <w:t>如何对待不公的两个不同的故事</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舍弃什么，也不能舍弃师父和大法</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spacing w:lineRule="exact" w:line="300"/>
                              <w:ind w:firstLine="550"/>
                              <w:rPr/>
                            </w:pPr>
                            <w:r>
                              <w:rPr>
                                <w:rFonts w:ascii="楷体" w:hAnsi="楷体" w:cs="楷体" w:eastAsia="楷体"/>
                                <w:spacing w:val="-20"/>
                                <w:sz w:val="24"/>
                              </w:rPr>
                              <w:t>一次过“不让人说”的关的点滴体会</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6</w:t>
                            </w:r>
                          </w:p>
                          <w:p>
                            <w:pPr>
                              <w:pStyle w:val="Normal"/>
                              <w:spacing w:lineRule="exact" w:line="300"/>
                              <w:ind w:firstLine="550"/>
                              <w:rPr/>
                            </w:pPr>
                            <w:r>
                              <w:rPr>
                                <w:rFonts w:ascii="楷体" w:hAnsi="楷体" w:cs="楷体" w:eastAsia="楷体"/>
                                <w:spacing w:val="-20"/>
                                <w:sz w:val="24"/>
                              </w:rPr>
                              <w:t>在师父的慈悲呵护下走过病业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生命在大法中更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大法神奇</w:t>
                      </w:r>
                      <w:r>
                        <w:rPr>
                          <w:rFonts w:ascii="楷体" w:hAnsi="楷体" w:cs="楷体" w:eastAsia="楷体"/>
                          <w:sz w:val="24"/>
                        </w:rPr>
                        <w:t xml:space="preserve"> 师父帮我善解恶缘</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光照</w:t>
                      </w:r>
                      <w:r>
                        <w:rPr>
                          <w:rFonts w:ascii="楷体" w:hAnsi="楷体" w:cs="楷体" w:eastAsia="楷体"/>
                          <w:sz w:val="24"/>
                        </w:rPr>
                        <w:t xml:space="preserve"> 神迹显</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5</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对“附体”的一点思考</w:t>
                      </w:r>
                      <w:r>
                        <w:rPr>
                          <w:rFonts w:eastAsia="楷体" w:cs="楷体" w:ascii="楷体" w:hAnsi="楷体"/>
                          <w:spacing w:val="-20"/>
                          <w:sz w:val="24"/>
                        </w:rPr>
                        <w:tab/>
                        <w:tab/>
                        <w:t>/8</w:t>
                      </w:r>
                    </w:p>
                    <w:p>
                      <w:pPr>
                        <w:pStyle w:val="Normal"/>
                        <w:spacing w:lineRule="exact" w:line="300"/>
                        <w:ind w:firstLine="550"/>
                        <w:rPr/>
                      </w:pPr>
                      <w:r>
                        <w:rPr>
                          <w:rFonts w:ascii="楷体" w:hAnsi="楷体" w:cs="楷体" w:eastAsia="楷体"/>
                          <w:spacing w:val="-20"/>
                          <w:sz w:val="24"/>
                        </w:rPr>
                        <w:t>如何对待不公的两个不同的故事</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舍弃什么，也不能舍弃师父和大法</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spacing w:lineRule="exact" w:line="300"/>
                        <w:ind w:firstLine="550"/>
                        <w:rPr/>
                      </w:pPr>
                      <w:r>
                        <w:rPr>
                          <w:rFonts w:ascii="楷体" w:hAnsi="楷体" w:cs="楷体" w:eastAsia="楷体"/>
                          <w:spacing w:val="-20"/>
                          <w:sz w:val="24"/>
                        </w:rPr>
                        <w:t>一次过“不让人说”的关的点滴体会</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6</w:t>
                      </w:r>
                    </w:p>
                    <w:p>
                      <w:pPr>
                        <w:pStyle w:val="Normal"/>
                        <w:spacing w:lineRule="exact" w:line="300"/>
                        <w:ind w:firstLine="550"/>
                        <w:rPr/>
                      </w:pPr>
                      <w:r>
                        <w:rPr>
                          <w:rFonts w:ascii="楷体" w:hAnsi="楷体" w:cs="楷体" w:eastAsia="楷体"/>
                          <w:spacing w:val="-20"/>
                          <w:sz w:val="24"/>
                        </w:rPr>
                        <w:t>在师父的慈悲呵护下走过病业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生命在大法中更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sz w:val="48"/>
          <w:szCs w:val="48"/>
        </w:rPr>
      </w:pPr>
      <w:r>
        <mc:AlternateContent>
          <mc:Choice Requires="wps">
            <w:drawing>
              <wp:anchor behindDoc="0" distT="0" distB="0" distL="114935" distR="114935" simplePos="0" locked="0" layoutInCell="0" allowOverlap="1" relativeHeight="28">
                <wp:simplePos x="0" y="0"/>
                <wp:positionH relativeFrom="page">
                  <wp:posOffset>408305</wp:posOffset>
                </wp:positionH>
                <wp:positionV relativeFrom="page">
                  <wp:posOffset>504825</wp:posOffset>
                </wp:positionV>
                <wp:extent cx="1138555" cy="316865"/>
                <wp:effectExtent l="5715" t="5715" r="5080" b="5080"/>
                <wp:wrapTopAndBottom/>
                <wp:docPr id="1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2.15pt;margin-top:39.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大法神奇 师父帮我善解恶缘 </w:t>
      </w:r>
      <w:r>
        <mc:AlternateContent>
          <mc:Choice Requires="wps">
            <w:drawing>
              <wp:anchor behindDoc="0" distT="0" distB="0" distL="114935" distR="114935" simplePos="0" locked="0" layoutInCell="0" allowOverlap="1" relativeHeight="27">
                <wp:simplePos x="0" y="0"/>
                <wp:positionH relativeFrom="page">
                  <wp:posOffset>1685925</wp:posOffset>
                </wp:positionH>
                <wp:positionV relativeFrom="page">
                  <wp:posOffset>164465</wp:posOffset>
                </wp:positionV>
                <wp:extent cx="1533525" cy="252095"/>
                <wp:effectExtent l="0" t="0" r="0" b="0"/>
                <wp:wrapNone/>
                <wp:docPr id="19"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48"/>
        <w:rPr/>
      </w:pPr>
      <w:r>
        <w:rPr/>
        <w:t>河北大法弟子</w:t>
      </w:r>
    </w:p>
    <w:p>
      <w:pPr>
        <w:pStyle w:val="Normal"/>
        <w:ind w:firstLine="548"/>
        <w:rPr/>
      </w:pPr>
      <w:r>
        <w:rPr>
          <w:rFonts w:ascii="Tahoma" w:hAnsi="Tahoma" w:cs="Tahoma"/>
        </w:rPr>
        <w:t>﻿</w:t>
      </w:r>
      <w:r>
        <w:rPr/>
        <w:t>我今年七十二岁了，在我十几岁时，右边脸腮部长了一个象小手指盖那么大的一个黑灰色的痣，跟皮肤一样平。随着年龄大些，用手摸，痣就长得高出皮肤点了，后来一直没有变化。</w:t>
      </w:r>
    </w:p>
    <w:p>
      <w:pPr>
        <w:pStyle w:val="Style12"/>
        <w:ind w:firstLine="548"/>
        <w:rPr/>
      </w:pPr>
      <w:r>
        <w:rPr/>
        <w:t>去年九月份，我小姑子说：“嫂子，你把脸上这个痣去医院做了吧，这东西容易变，留着不好。”听她这一说，我马上意识到她可能看到这个痣有变化了。我一摸，是比以前长得鼓了些，但心想没啥大事。</w:t>
      </w:r>
    </w:p>
    <w:p>
      <w:pPr>
        <w:pStyle w:val="Style12"/>
        <w:ind w:firstLine="548"/>
        <w:rPr/>
      </w:pPr>
      <w:r>
        <w:rPr/>
        <w:t>今年六、七月份，我姐也突然跟我说：你给那个痣念念“法轮大法好 真善忍好”吧！我顺手一摸，痣肉乎乎、软乎乎的，照镜子一看，比去年九月份长得更鼓了，颜色也不是黑灰色了，变得象肉一样红了，长到象中指盖那么大了。我这才开始重视起来。就跟它念了几次“法轮大法好  真善忍好”，但每次只念二、三遍，也没发现有什么变化。我想这么多年都没事，怎么这两年它还长大了？还变成这样了？这肯定是干扰，还是发正念清除得快，我就发了一次正念。</w:t>
      </w:r>
    </w:p>
    <w:p>
      <w:pPr>
        <w:pStyle w:val="Style12"/>
        <w:ind w:firstLine="548"/>
        <w:rPr/>
      </w:pPr>
      <w:r>
        <w:rPr/>
        <w:t>第二天炼静功时，我看见眼前出现一个男性面孔，形象非常难看，两眼呈三角形，咧着嘴，面目表情既气恨又凶巴巴的。我当时一惊，这是什么生命在我的空间场？得发正念清除。炼完功我又想到这个生命的表情，啊！我一下明白了，这是我要清除的那个痣，它的生命显现出来了。他的意思是你伤害过我，你还要灭我，所以表现出既不服气又不理解的样子。</w:t>
      </w:r>
    </w:p>
    <w:p>
      <w:pPr>
        <w:pStyle w:val="Style12"/>
        <w:ind w:firstLine="548"/>
        <w:rPr/>
      </w:pPr>
      <w:r>
        <w:rPr/>
        <w:t>我马上知道我错了，并对他说对不起，过去可能伤害过你，我真心向你道歉！现在我修炼了，请你记住“法轮大法</w:t>
      </w:r>
      <w:r>
        <w:rPr/>
        <w:t>好 真善忍好”，咱们用师父的法善解吧！师父在《二零零四年纽约国际法会讲法》中说：“你可以发出这么一念：宇宙在正法中，不干扰我证实法的，我也都可以给你们一个合理的安排，成为未来的生命；想善解的就离开我，到我的周围的环境中去等着；如果你真的无能力离开我的，也不要发挥任何作用干扰我，将来我能够圆满，我会善解你们；那些个完全不好的，还在干扰我的，按照标准不能留下的只能清除，我不清除你宇宙的法也不能留你。”我给那个生命接连念了两遍师父这个善解的法，并说你真的同意离去，我也会在正见网上把你的事写出来证实大法。我要好好修，让你得福报，认同“法轮大法好 真善忍好”，你一定能得福报，即使我没有能力，我师父有。</w:t>
      </w:r>
      <w:r>
        <mc:AlternateContent>
          <mc:Choice Requires="wps">
            <w:drawing>
              <wp:anchor behindDoc="0" distT="0" distB="0" distL="114935" distR="114935" simplePos="0" locked="0" layoutInCell="0" allowOverlap="1" relativeHeight="33">
                <wp:simplePos x="0" y="0"/>
                <wp:positionH relativeFrom="page">
                  <wp:posOffset>1533525</wp:posOffset>
                </wp:positionH>
                <wp:positionV relativeFrom="page">
                  <wp:posOffset>151765</wp:posOffset>
                </wp:positionV>
                <wp:extent cx="1533525" cy="252095"/>
                <wp:effectExtent l="0" t="0" r="0" b="0"/>
                <wp:wrapNone/>
                <wp:docPr id="20"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第二天，我再一摸那个痣，已经干巴了。然后每天都有明显的变化，皮儿越来越干巴，变硬了，最后在中间裂开了一个小十字口，露出了正常的皮肤。有两次无意间碰掉干巴的皮儿还出了不少血。整个过程经历了一个多月时间，现在就剩少一半已经很薄的一点干巴皮儿还没有掉完。</w:t>
      </w:r>
    </w:p>
    <w:p>
      <w:pPr>
        <w:pStyle w:val="Style12"/>
        <w:ind w:firstLine="548"/>
        <w:rPr/>
      </w:pPr>
      <w:r>
        <w:rPr/>
        <w:t>善恶有报是天理，欠债要还，即使采用现在医疗手段把它处理了，以后它还会用不同的形式来找你要债。但师父在《二零零五年旧金山法会讲法》中说：“正因为修了大法，这些魔难提前来了虽然受到的压力很大，对心性的考验很难过，有时过的关也会很大，可是毕竟这些魔难都要过去，都要结账，都要买单。”我们在大法中修炼的人不会用生命去偿还业债，因为我们有伟大的师父，大法有这样的威德，师父用福报的方式给予对方，帮我们善解，师父给我们的都是最好的！也只有在正法时期我们才有这样的机会，我们一定要珍惜师尊用巨大的付出给我们延续来的宝贵的修炼时间。</w:t>
      </w:r>
    </w:p>
    <w:p>
      <w:pPr>
        <w:pStyle w:val="Style12"/>
        <w:ind w:firstLine="548"/>
        <w:rPr/>
      </w:pPr>
      <w:r>
        <w:rPr/>
        <w:t>在这里我也向曾经被我生生世世伤害过的生命道歉，说声对不起，并深鞠一躬。诚心希望众生珍惜大法，同化大</w:t>
      </w:r>
      <w:r>
        <w:rPr/>
        <w:t>法，给自己选择一个美好的未来！</w:t>
      </w:r>
      <w:r>
        <mc:AlternateContent>
          <mc:Choice Requires="wps">
            <w:drawing>
              <wp:anchor behindDoc="0" distT="0" distB="0" distL="114935" distR="114935" simplePos="0" locked="0" layoutInCell="0" allowOverlap="1" relativeHeight="34">
                <wp:simplePos x="0" y="0"/>
                <wp:positionH relativeFrom="page">
                  <wp:posOffset>1685925</wp:posOffset>
                </wp:positionH>
                <wp:positionV relativeFrom="page">
                  <wp:posOffset>151765</wp:posOffset>
                </wp:positionV>
                <wp:extent cx="1533525" cy="252095"/>
                <wp:effectExtent l="0" t="0" r="0" b="0"/>
                <wp:wrapNone/>
                <wp:docPr id="21"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感谢师父帮弟子化解了恶缘，师父不欠弟子的，只有弟子欠师父的，弟子对师父只有无限的感恩！感恩师父对弟子洪大的慈悲、宽容！弟子一定好好修，救度更多的众生，跟师父回家！</w:t>
      </w:r>
    </w:p>
    <w:p>
      <w:pPr>
        <w:pStyle w:val="Normal"/>
        <w:ind w:firstLine="548"/>
        <w:rPr/>
      </w:pPr>
      <w:r>
        <w:rPr/>
      </w:r>
    </w:p>
    <w:p>
      <w:pPr>
        <w:pStyle w:val="Heading4"/>
        <w:rPr>
          <w:sz w:val="48"/>
          <w:szCs w:val="48"/>
        </w:rPr>
      </w:pPr>
      <w:r>
        <w:rPr/>
        <w:t xml:space="preserve">法光照 神迹显 </w:t>
      </w:r>
    </w:p>
    <w:p>
      <w:pPr>
        <w:pStyle w:val="Normal"/>
        <w:ind w:firstLine="548"/>
        <w:rPr/>
      </w:pPr>
      <w:r>
        <w:rPr/>
        <w:t>若梅</w:t>
      </w:r>
    </w:p>
    <w:p>
      <w:pPr>
        <w:pStyle w:val="Normal"/>
        <w:ind w:firstLine="548"/>
        <w:rPr/>
      </w:pPr>
      <w:r>
        <w:rPr>
          <w:rFonts w:ascii="Tahoma" w:hAnsi="Tahoma" w:cs="Tahoma"/>
        </w:rPr>
        <w:t>﻿</w:t>
      </w:r>
      <w:r>
        <w:rPr/>
        <w:t>正法已近尾声，正在接近表面的空间，使更多的神迹显现出来。师父早在《二零零四年复活节纽约法会讲法》中就讲了：“今天呢，是复活节，神的复活！（热烈鼓掌）我不多讲了，借助今天的这个大好日子，大法弟子神的一面也复活吧！”下面是本人在修炼中出现的几个神奇的瞬间。</w:t>
      </w:r>
    </w:p>
    <w:p>
      <w:pPr>
        <w:pStyle w:val="Style12"/>
        <w:spacing w:before="91" w:after="91"/>
        <w:ind w:firstLine="550"/>
        <w:rPr/>
      </w:pPr>
      <w:r>
        <w:rPr>
          <w:rStyle w:val="StrongEmphasis"/>
        </w:rPr>
        <w:t>1</w:t>
      </w:r>
      <w:r>
        <w:rPr>
          <w:rStyle w:val="StrongEmphasis"/>
        </w:rPr>
        <w:t>、惊人的网速</w:t>
      </w:r>
    </w:p>
    <w:p>
      <w:pPr>
        <w:pStyle w:val="Style12"/>
        <w:ind w:firstLine="548"/>
        <w:rPr/>
      </w:pPr>
      <w:r>
        <w:rPr/>
        <w:t>同修新买一个惠普笔记本电脑，重装系统后声卡和触摸键盘没驱上，拿到我这里来了。我也没接触过配置这么高惠普牌子的电脑啊，于是有点无奈的说：我试试吧！</w:t>
      </w:r>
    </w:p>
    <w:p>
      <w:pPr>
        <w:pStyle w:val="Style12"/>
        <w:ind w:firstLine="548"/>
        <w:rPr/>
      </w:pPr>
      <w:r>
        <w:rPr/>
        <w:t>原来做系统都是同修封装好，我们简单操作一下就行了；现在同修被非法绑架了，怎么办？我找出来自己有依赖心、怕麻烦的心、安逸心。回想自己在二十七年的修炼中，几乎都是在被动的解决问题，都是在被动的修，这才是我感到“有点无奈”的根源。找到执著心后，我开始否定它，这是旧势力的安排，我不要。立刻精神起来了，到明慧网的“天地行”中下载有关的最新的软件，進行整合。这么多年都是“明慧网”伴随着我的成长，不管是法理上的认识的不足，还是项目中遇到的瓶颈，在这里都可以得到交流解决。借着今天的这个机会，再次感谢师父的呵护和明慧同修长期以来的帮助。</w:t>
      </w:r>
    </w:p>
    <w:p>
      <w:pPr>
        <w:pStyle w:val="Style12"/>
        <w:ind w:firstLine="540"/>
        <w:rPr/>
      </w:pPr>
      <w:r>
        <w:rPr/>
        <w:t>那个时候的网络封锁比较严重，同修普遍反映网上不去。师父的法就在我耳边响起：“明慧网他们从来也没有封住过！”（《二零零三年元宵节讲法》）“爱因斯坦讲光速是最高速度，我告诉大家呀在同一层次中生命的念力快于光速，而且超过人类这一层次的更高层次由于时间的不同，最慢的速度都会比低层次的最快速度快。”（《休斯顿法会讲法》）我就想：我是大法弟子，用意念连接。明慧网“嗖”的一下就打开了，本来要两个多小时才能下载完的镜像，竟然五分四十六秒就完成了。不禁感叹：真是神速啊！      </w:t>
      </w:r>
      <w:r>
        <mc:AlternateContent>
          <mc:Choice Requires="wps">
            <w:drawing>
              <wp:anchor behindDoc="0" distT="0" distB="0" distL="114935" distR="114935" simplePos="0" locked="0" layoutInCell="0" allowOverlap="1" relativeHeight="35">
                <wp:simplePos x="0" y="0"/>
                <wp:positionH relativeFrom="page">
                  <wp:posOffset>1539875</wp:posOffset>
                </wp:positionH>
                <wp:positionV relativeFrom="page">
                  <wp:posOffset>164465</wp:posOffset>
                </wp:positionV>
                <wp:extent cx="1533525" cy="252095"/>
                <wp:effectExtent l="0" t="0" r="0" b="0"/>
                <wp:wrapNone/>
                <wp:docPr id="22"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一个软件安装我反复操作都失败了，就和在一起并排而坐的同修说了，当时我们俩人各操作两台电脑，同修伸长手臂勉强能拿到我的鼠标点了点，一下就通过了，我就问：你点哪里了？同修说：我不知道啊！离着远我根本就没看清。我立刻反映过来了，说：谢谢师父！我们俩互相对视着带着惊喜异口同声的说：谢谢师父！</w:t>
      </w:r>
    </w:p>
    <w:p>
      <w:pPr>
        <w:pStyle w:val="Style12"/>
        <w:ind w:firstLine="548"/>
        <w:rPr/>
      </w:pPr>
      <w:r>
        <w:rPr/>
        <w:t>随着一个一个问题的突破，</w:t>
      </w:r>
      <w:r>
        <w:rPr/>
        <w:t>AutoWinInst_r1.3</w:t>
      </w:r>
      <w:r>
        <w:rPr/>
        <w:t>成功下载完成。看看电脑上的时间，不知不觉已是凌晨两点多了。在这里我看到了同修顽强的忍耐力、意志力，和自己在这方面的不足（中间过程中有要退缩的心）。</w:t>
      </w:r>
    </w:p>
    <w:p>
      <w:pPr>
        <w:pStyle w:val="Style12"/>
        <w:ind w:firstLine="548"/>
        <w:rPr/>
      </w:pPr>
      <w:r>
        <w:rPr/>
        <w:t>第二天我把惠普笔记本先装上常人的系统，下载驱动后，再重新装上我们的安全系统，顺利安装成功。</w:t>
      </w:r>
    </w:p>
    <w:p>
      <w:pPr>
        <w:pStyle w:val="Style12"/>
        <w:spacing w:before="91" w:after="91"/>
        <w:ind w:firstLine="550"/>
        <w:rPr/>
      </w:pPr>
      <w:r>
        <w:rPr>
          <w:rStyle w:val="StrongEmphasis"/>
        </w:rPr>
        <w:t>2</w:t>
      </w:r>
      <w:r>
        <w:rPr>
          <w:rStyle w:val="StrongEmphasis"/>
        </w:rPr>
        <w:t>、黑色的嘴唇</w:t>
      </w:r>
    </w:p>
    <w:p>
      <w:pPr>
        <w:pStyle w:val="Style12"/>
        <w:ind w:firstLine="548"/>
        <w:rPr/>
      </w:pPr>
      <w:r>
        <w:rPr/>
        <w:t>在做新年台历的一天，我忽然发现其中三月份画中的小灵童的嘴唇是黑色的，原文件中明明是红色的呀！就和同修说，停下来找一找自己吧。“嘴黑”在我们当地俗语中就是说话伤人的意思，哦，这是告诉我和同修交流的时候不管不顾，不注意他人的感受，只是在那里表达自己的想法，这就</w:t>
      </w:r>
      <w:r>
        <w:rPr/>
        <w:t>是党文化的表现呀！同修也说：我昨天对你有怨心了，本来咱们打印机就多，看不过来，你还去给其他的同修的电脑做系统、修打印机。</w:t>
      </w:r>
      <w:r>
        <mc:AlternateContent>
          <mc:Choice Requires="wps">
            <w:drawing>
              <wp:anchor behindDoc="0" distT="0" distB="0" distL="114935" distR="114935" simplePos="0" locked="0" layoutInCell="0" allowOverlap="1" relativeHeight="36">
                <wp:simplePos x="0" y="0"/>
                <wp:positionH relativeFrom="page">
                  <wp:posOffset>1685925</wp:posOffset>
                </wp:positionH>
                <wp:positionV relativeFrom="page">
                  <wp:posOffset>151765</wp:posOffset>
                </wp:positionV>
                <wp:extent cx="1533525" cy="252095"/>
                <wp:effectExtent l="0" t="0" r="0" b="0"/>
                <wp:wrapNone/>
                <wp:docPr id="23"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面对昨天的“事故”，和同修商量怎么办？有的同修说都打完孔装箱了，还是穿环的时候再挑选吧。我说：第一，这件事的主要责任在我，是我负责的打印机出的问题；第二，咱们做的台历是用来救人的，必须做到精益求精，最起码得让自己满意吧；第三，现在咱们只做出了一半，还比较容易查找，如果是在最后的穿环的环节查找增加了难度不说，那不是把自己应该承担的推给别人了吗？达成共识后，我们用一下午的时间把带有“黑嘴”的单页都换下来了。</w:t>
      </w:r>
    </w:p>
    <w:p>
      <w:pPr>
        <w:pStyle w:val="Style12"/>
        <w:ind w:firstLine="548"/>
        <w:rPr/>
      </w:pPr>
      <w:r>
        <w:rPr/>
        <w:t>可是再打印的时候，三月份还是“黑嘴”。我们用的打印机是新型的爱普生打印机，刚刚接触，对此打印机不甚了解。刚好到了中午十二点发正念，在我静下来的瞬间，师父就把打印机要怎样设置的画面展现在我的眼前了，真真切切的感受到了，师父就在我们的身边。在这么多年的修炼中，这样的实例太多了。至此“黑嘴”问题彻底解决。</w:t>
      </w:r>
    </w:p>
    <w:p>
      <w:pPr>
        <w:pStyle w:val="Style12"/>
        <w:ind w:firstLine="548"/>
        <w:rPr/>
      </w:pPr>
      <w:r>
        <w:rPr/>
        <w:t>师父在《二零零四年美国西部法会讲法》回答弟子中说：“其实我还是这样想，我们大法弟子不怕你有常人心，关键是怎么样能够树立起自己的正念，如果你正念很强，时时都象一个修炼人一样，或者不说时时，你所碰到的一些事情，能象大法弟子一样，你就知道这件事情怎么做，你就会显示出神迹，你就会有特殊的表现，你就会能辨别是非，你就会能做好所有的一切。（鼓掌）毕竟大家是修炼的人哪，你们是不同于常人的。尽管你们都在迷中修炼，很难体现出大法弟子的许多事情，其实也不是什么你们都不知道的。超常的事情，如果你们正念强的话，就会体现出来。”</w:t>
      </w:r>
    </w:p>
    <w:p>
      <w:pPr>
        <w:pStyle w:val="Style12"/>
        <w:ind w:firstLine="550"/>
        <w:rPr/>
      </w:pPr>
      <w:r>
        <w:rPr>
          <w:rStyle w:val="StrongEmphasis"/>
        </w:rPr>
        <w:t>3</w:t>
      </w:r>
      <w:r>
        <w:rPr>
          <w:rStyle w:val="StrongEmphasis"/>
        </w:rPr>
        <w:t>、车挂模板的打印</w:t>
      </w:r>
    </w:p>
    <w:p>
      <w:pPr>
        <w:pStyle w:val="Style12"/>
        <w:ind w:firstLine="548"/>
        <w:rPr/>
      </w:pPr>
      <w:r>
        <w:rPr/>
        <w:t>同修从外地拿回来好多做车挂的耗材，原来做此项目的</w:t>
      </w:r>
      <w:r>
        <w:rPr/>
        <w:t>同修有这样那样的原因现在不能做了，悟到大法资源不能受到损失就默默的圆容吧！好在这么多年我养成了一个习惯，在我的字典中根本没有“不行”二字，因为我是大法弟子，师父给了我底气、智慧、容量……</w:t>
      </w:r>
      <w:r>
        <mc:AlternateContent>
          <mc:Choice Requires="wps">
            <w:drawing>
              <wp:anchor behindDoc="0" distT="0" distB="0" distL="114935" distR="114935" simplePos="0" locked="0" layoutInCell="0" allowOverlap="1" relativeHeight="37">
                <wp:simplePos x="0" y="0"/>
                <wp:positionH relativeFrom="page">
                  <wp:posOffset>1546225</wp:posOffset>
                </wp:positionH>
                <wp:positionV relativeFrom="page">
                  <wp:posOffset>151765</wp:posOffset>
                </wp:positionV>
                <wp:extent cx="1533525" cy="252095"/>
                <wp:effectExtent l="0" t="0" r="0" b="0"/>
                <wp:wrapNone/>
                <wp:docPr id="2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是面对这一堆没见过的东西还是有点无从着手的感觉。上网查资料，咨询找办法。做好模板后，用同修拿来的到现在也叫不出名字的“打印纸”在不同类型的打印机上不断的试。搞技术的同修都知道，这不仅是一个磨心的过程，也是一个提高的阶梯。多次的尝试，多次的失败。可是只要心态平和能静下来，师父就把办法告诉给了我。脑中忽然闪出还有一台很久没用过的彩色激光机呢，我搬出来一试，打出来的模板色彩鲜艳，还不脱落，成功了。我激动的跪在师父法像前边磕头边说：谢谢师父！</w:t>
      </w:r>
    </w:p>
    <w:p>
      <w:pPr>
        <w:pStyle w:val="Style12"/>
        <w:ind w:firstLine="548"/>
        <w:rPr/>
      </w:pPr>
      <w:r>
        <w:rPr/>
        <w:t>师父在《二零零四年美国西部法会讲法》中教诲我们：“毕竟大法弟子是修炼的人，我们不是常人的社会政治团体，是修炼的群体，我们是修神的，那一定是有神迹存在的。” </w:t>
      </w:r>
    </w:p>
    <w:p>
      <w:pPr>
        <w:pStyle w:val="Style12"/>
        <w:ind w:firstLine="548"/>
        <w:rPr/>
      </w:pPr>
      <w:r>
        <w:rPr/>
        <w:t>今天借着二零二四年世界法轮大法日之际，暨师父生日的来临同时，在这普天同庆的日子里，在法光的普照之下，我们要更加精進，多救人，就象师父在《精進要旨三》〈致欧洲斯德哥尔摩法会〉中讲的那样：“世上的一切都是为正法开创的，大法弟子就是当今的风流人物，从古到今各界众生都在期盼。收救你们要度的众生吧。正念正行，解体一切障碍，广传真相，神在人中。”</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262255</wp:posOffset>
                </wp:positionH>
                <wp:positionV relativeFrom="page">
                  <wp:posOffset>6350000</wp:posOffset>
                </wp:positionV>
                <wp:extent cx="1138555" cy="316865"/>
                <wp:effectExtent l="5715" t="5715" r="5080" b="5080"/>
                <wp:wrapTopAndBottom/>
                <wp:docPr id="2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0.65pt;margin-top:50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sz w:val="48"/>
          <w:szCs w:val="48"/>
        </w:rPr>
      </w:pPr>
      <w:r>
        <w:rPr/>
        <w:t xml:space="preserve">对“附体”的一点思考 </w:t>
      </w:r>
    </w:p>
    <w:p>
      <w:pPr>
        <w:pStyle w:val="Normal"/>
        <w:ind w:firstLine="548"/>
        <w:rPr/>
      </w:pPr>
      <w:r>
        <w:rPr/>
        <w:t>大法弟子</w:t>
      </w:r>
    </w:p>
    <w:p>
      <w:pPr>
        <w:pStyle w:val="Normal"/>
        <w:ind w:firstLine="540"/>
        <w:rPr/>
      </w:pPr>
      <w:r>
        <w:rPr>
          <w:rFonts w:ascii="Tahoma" w:hAnsi="Tahoma" w:cs="Tahoma"/>
        </w:rPr>
        <w:t>﻿</w:t>
      </w:r>
      <w:r>
        <w:rPr/>
        <w:t>有一次读到师父在《转法轮》中的一句法：“我告诉你，凡是这样的都是带有附体的，你知道你身后趴个什么东西？你有附体，你自己没感觉，你不知道的，你觉的挺好，觉的自己有本事。”</w:t>
      </w:r>
      <w:r>
        <mc:AlternateContent>
          <mc:Choice Requires="wps">
            <w:drawing>
              <wp:anchor behindDoc="0" distT="0" distB="0" distL="114935" distR="114935" simplePos="0" locked="0" layoutInCell="0" allowOverlap="1" relativeHeight="38">
                <wp:simplePos x="0" y="0"/>
                <wp:positionH relativeFrom="page">
                  <wp:posOffset>1679575</wp:posOffset>
                </wp:positionH>
                <wp:positionV relativeFrom="page">
                  <wp:posOffset>151765</wp:posOffset>
                </wp:positionV>
                <wp:extent cx="1533525" cy="252095"/>
                <wp:effectExtent l="0" t="0" r="0" b="0"/>
                <wp:wrapNone/>
                <wp:docPr id="2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时这句话触动了我，有种恍然大悟的感觉，我想到了，原来有附体时人自己没感觉啊。之后也引发了我的思考，让我明白了一些事情的“真相”。</w:t>
      </w:r>
    </w:p>
    <w:p>
      <w:pPr>
        <w:pStyle w:val="Style12"/>
        <w:ind w:firstLine="548"/>
        <w:rPr/>
      </w:pPr>
      <w:r>
        <w:rPr/>
        <w:t>我从初中时就特别爱看言情小说，对某个流行系列一本不落的看，而且反复看，投入其中，幻想着美好的爱情。记得我在大学时有一次看一本爱情小说，由于对情节太投入而突然头部有种不适感，记得大概是类似气血冲头的感觉，这种感觉也不是只出现过一次。</w:t>
      </w:r>
    </w:p>
    <w:p>
      <w:pPr>
        <w:pStyle w:val="Style12"/>
        <w:ind w:firstLine="548"/>
        <w:rPr/>
      </w:pPr>
      <w:r>
        <w:rPr/>
        <w:t>后来我即使得法以后，还没有放下对“美好爱情”的强烈执著，虽然表面言行基本没问题，但内心幻想不断。不时会感觉与人“两情相悦”，或觉得谁对自己有意思，或自己对谁有好感。似乎这种感觉比较容易出现，自己还很享受。后来认识到，是自己的执著与幻想太重导致的，在这方面非常敏感而多想。</w:t>
      </w:r>
    </w:p>
    <w:p>
      <w:pPr>
        <w:pStyle w:val="Style12"/>
        <w:ind w:firstLine="548"/>
        <w:rPr/>
      </w:pPr>
      <w:r>
        <w:rPr/>
        <w:t>几年前当基本归正这种思维后，与一位同修交流时，她大概说，我过去思想是被蛇类物质控制得颠三倒四了。当时我隐隐感觉她说的对，但又有疑问，她说的不就是我有附体吗？但是又觉得师父不是把修炼人的附体都清除了吗？怎么会有附体呢？不过也没深想，就过去了。</w:t>
      </w:r>
    </w:p>
    <w:p>
      <w:pPr>
        <w:pStyle w:val="Style12"/>
        <w:ind w:firstLine="548"/>
        <w:rPr/>
      </w:pPr>
      <w:r>
        <w:rPr/>
        <w:t>我还想起那些年，当自己特别执著情爱时，曾梦到过蛇，归正后就基本没再梦见了。还有，过去对于“附体”，我一直感觉无法相信，虽然我相信师父说的，但就感觉而言，总觉得对于另外空间有附体，就是很难相信那是真的。</w:t>
      </w:r>
    </w:p>
    <w:p>
      <w:pPr>
        <w:pStyle w:val="Style12"/>
        <w:ind w:firstLine="548"/>
        <w:rPr/>
      </w:pPr>
      <w:r>
        <w:rPr/>
        <w:t>综合种种这些后我认识到，自己沉迷言情小说的那些年，多半是招来了蛇附体的，那时候情色思想和欲望非常</w:t>
      </w:r>
      <w:r>
        <w:rPr/>
        <w:t>重，满脑子都是。修炼后，虽然师父在初期就给弟子们清理了附体，可是心不正还会招来，那是自己求来的。</w:t>
      </w:r>
      <w:r>
        <mc:AlternateContent>
          <mc:Choice Requires="wps">
            <w:drawing>
              <wp:anchor behindDoc="0" distT="0" distB="0" distL="114935" distR="114935" simplePos="0" locked="0" layoutInCell="0" allowOverlap="1" relativeHeight="39">
                <wp:simplePos x="0" y="0"/>
                <wp:positionH relativeFrom="page">
                  <wp:posOffset>1533525</wp:posOffset>
                </wp:positionH>
                <wp:positionV relativeFrom="page">
                  <wp:posOffset>145415</wp:posOffset>
                </wp:positionV>
                <wp:extent cx="1533525" cy="252095"/>
                <wp:effectExtent l="0" t="0" r="0" b="0"/>
                <wp:wrapNone/>
                <wp:docPr id="2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自己长期对情色的执著滋养了附体，而附体又控制和加强执著，自己以为是自己喜欢什么、感觉如何，很可能都是背后那个附体的感受反映到脑子里，自己是在满足它的欲望，很可悲。自己之所以会感觉“附体”那么难以相信，也许正是它反映到我思想里的，以保护它自己不被清除。</w:t>
      </w:r>
    </w:p>
    <w:p>
      <w:pPr>
        <w:pStyle w:val="Style12"/>
        <w:ind w:firstLine="548"/>
        <w:rPr/>
      </w:pPr>
      <w:r>
        <w:rPr/>
        <w:t>师父在《各地讲法十一》</w:t>
      </w:r>
      <w:r>
        <w:rPr/>
        <w:t>&lt;</w:t>
      </w:r>
      <w:r>
        <w:rPr/>
        <w:t>大法弟子必须学法</w:t>
      </w:r>
      <w:r>
        <w:rPr/>
        <w:t>&gt;</w:t>
      </w:r>
      <w:r>
        <w:rPr/>
        <w:t>中讲：“那么也就是说，不同层次上的生命发现你要什么、执著了什么的时候，正好符合了它，它就起作用，甚至主导你。人不理智、发泄脾气时，负面因素就起作用。什么都是生命，它就是恶，它就是欲望，它就是恨，它就是不同的东西，那它就自然起作用了。”</w:t>
      </w:r>
    </w:p>
    <w:p>
      <w:pPr>
        <w:pStyle w:val="Style12"/>
        <w:ind w:firstLine="548"/>
        <w:rPr/>
      </w:pPr>
      <w:r>
        <w:rPr/>
        <w:t>师父在《转法轮》中讲：“还有一种人，过去人家说他身上有附体，他自己也感觉有。可是一旦给他拿掉之后，他那个心病去不了，他老是觉的那个状态还存在，他认为还有，这已经是一种执著心了，叫疑心。久而久之，他自己弄不好还会招来的。”</w:t>
      </w:r>
    </w:p>
    <w:p>
      <w:pPr>
        <w:pStyle w:val="Style12"/>
        <w:ind w:firstLine="548"/>
        <w:rPr/>
      </w:pPr>
      <w:r>
        <w:rPr/>
        <w:t>记得一位同修在交流文章里提到，她曾陷入一场严重的暗恋中，一年半才放下，在反复过关期间，一次她看到一个“长头发的女鬼”和她共同组成了这个身体，她拼命挣脱，认识到这就是那个色欲物质。</w:t>
      </w:r>
    </w:p>
    <w:p>
      <w:pPr>
        <w:pStyle w:val="Style12"/>
        <w:ind w:firstLine="548"/>
        <w:rPr/>
      </w:pPr>
      <w:r>
        <w:rPr/>
        <w:t>我回忆起很多年前，自己处于情感困惑中，师父发表经文《洪吟四》〈你再狂〉，里面的几句法直指人心：“喉舌谎言嚎如狼　人恶似鬼助疯浪　不见善念丧天良”。</w:t>
      </w:r>
    </w:p>
    <w:p>
      <w:pPr>
        <w:pStyle w:val="Style12"/>
        <w:ind w:firstLine="548"/>
        <w:rPr/>
      </w:pPr>
      <w:r>
        <w:rPr/>
        <w:t>当时我理解也是在棒喝我，我的那种强烈的对情的执著，是“人恶似鬼”的“疯浪”，是“丧天良”的，原因就是相信了言情小说里的“嚎如狼”的“谎言”，句句都是说我啊！虽然明白了可还是放不下，放下已是好几年之后了，</w:t>
      </w:r>
      <w:r>
        <w:rPr/>
        <w:t>可惜荒废了那么多年宝贵的修炼时光，还给自己的空间场不断积累败物。愧对师尊。</w:t>
      </w:r>
      <w:r>
        <mc:AlternateContent>
          <mc:Choice Requires="wps">
            <w:drawing>
              <wp:anchor behindDoc="0" distT="0" distB="0" distL="114935" distR="114935" simplePos="0" locked="0" layoutInCell="0" allowOverlap="1" relativeHeight="40">
                <wp:simplePos x="0" y="0"/>
                <wp:positionH relativeFrom="page">
                  <wp:posOffset>1692275</wp:posOffset>
                </wp:positionH>
                <wp:positionV relativeFrom="page">
                  <wp:posOffset>145415</wp:posOffset>
                </wp:positionV>
                <wp:extent cx="1533525" cy="252095"/>
                <wp:effectExtent l="0" t="0" r="0" b="0"/>
                <wp:wrapNone/>
                <wp:docPr id="2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回头看时发现，自己放不下的其实啥也不是，曾经执著的人都是心理不健康的，有性格缺陷的，非常自我又脆弱的，心思不正的，才会以不正当的“情感”来满足自己，而不是从正直无愧的人生中感受真正的幸福、做堂堂正正的人，更何谈修炼？自己也曾是那样的人，现在深刻认识到了，一切见不得阳光的“情感”都是源自心术不正的人，无论此人表面怎样。</w:t>
      </w:r>
    </w:p>
    <w:p>
      <w:pPr>
        <w:pStyle w:val="Style12"/>
        <w:ind w:firstLine="548"/>
        <w:rPr/>
      </w:pPr>
      <w:r>
        <w:rPr/>
        <w:t>作为一个真修弟子，一定要以一颗无比纯正之心开始，从人中的好人起步，如果多年后还有见不得人的心思，别说修炼了，那是造业巨大而终会令自己痛悔不已的事情。</w:t>
      </w:r>
    </w:p>
    <w:p>
      <w:pPr>
        <w:pStyle w:val="Style12"/>
        <w:ind w:firstLine="548"/>
        <w:rPr/>
      </w:pPr>
      <w:r>
        <w:rPr/>
        <w:t>一点体会，如有不当之处，敬请慈悲指正。</w:t>
      </w:r>
    </w:p>
    <w:p>
      <w:pPr>
        <w:pStyle w:val="Normal"/>
        <w:ind w:firstLine="548"/>
        <w:rPr/>
      </w:pPr>
      <w:r>
        <w:rPr/>
      </w:r>
    </w:p>
    <w:p>
      <w:pPr>
        <w:pStyle w:val="Heading4"/>
        <w:rPr>
          <w:sz w:val="48"/>
          <w:szCs w:val="48"/>
        </w:rPr>
      </w:pPr>
      <w:r>
        <w:rPr/>
        <w:t>如何对待不公的两个不同的故事</w:t>
      </w:r>
    </w:p>
    <w:p>
      <w:pPr>
        <w:pStyle w:val="Normal"/>
        <w:ind w:firstLine="548"/>
        <w:rPr/>
      </w:pPr>
      <w:r>
        <w:rPr/>
        <w:t>海外大法弟子</w:t>
      </w:r>
    </w:p>
    <w:p>
      <w:pPr>
        <w:pStyle w:val="Normal"/>
        <w:ind w:firstLine="548"/>
        <w:rPr/>
      </w:pPr>
      <w:r>
        <w:rPr>
          <w:rFonts w:ascii="Tahoma" w:hAnsi="Tahoma" w:cs="Tahoma"/>
        </w:rPr>
        <w:t>﻿</w:t>
      </w:r>
      <w:r>
        <w:rPr/>
        <w:t>在任何团体中，都会面临矛盾，会感觉自己受委屈了，对自己不公平了，如何对待就是关键。</w:t>
      </w:r>
    </w:p>
    <w:p>
      <w:pPr>
        <w:pStyle w:val="Style12"/>
        <w:ind w:firstLine="548"/>
        <w:rPr/>
      </w:pPr>
      <w:r>
        <w:rPr/>
        <w:t>下面，分享我身边的同修甲和乙的故事。</w:t>
      </w:r>
    </w:p>
    <w:p>
      <w:pPr>
        <w:pStyle w:val="Style12"/>
        <w:ind w:firstLine="548"/>
        <w:rPr/>
      </w:pPr>
      <w:r>
        <w:rPr/>
        <w:t>同修甲，高学历，能力强，个性也强。曾在某个项目的重要岗位任职，由于感觉被某个主管不公平对待而长期不满，另外，也曾被当地一些同修怀疑是特务，对此也是长期过不去，见人就诉说自己遭遇的不公，也会引发一些人的同情和共鸣。</w:t>
      </w:r>
    </w:p>
    <w:p>
      <w:pPr>
        <w:pStyle w:val="Style12"/>
        <w:ind w:firstLine="548"/>
        <w:rPr/>
      </w:pPr>
      <w:r>
        <w:rPr/>
        <w:t>我自己也曾因为同样有对环境的不满而很愿意倾听甲的诉说而且给予共鸣，现在感觉很不应该，很歉疚。我认识到，关键不是具体的事情谁对谁错，谁有理谁无理。一方面，就像俗话说的“公说公有理，婆说婆有理”，有些事站</w:t>
      </w:r>
      <w:r>
        <w:rPr/>
        <w:t>在不同角度会看到不同的情况；另一方面，作为修炼人，如何面对不公和委屈，是要遵照大法教导的去做，而不是“秋菊打官司”式的讨要“公平”，四处诉苦。</w:t>
      </w:r>
      <w:r>
        <mc:AlternateContent>
          <mc:Choice Requires="wps">
            <w:drawing>
              <wp:anchor behindDoc="0" distT="0" distB="0" distL="114935" distR="114935" simplePos="0" locked="0" layoutInCell="0" allowOverlap="1" relativeHeight="41">
                <wp:simplePos x="0" y="0"/>
                <wp:positionH relativeFrom="page">
                  <wp:posOffset>1533525</wp:posOffset>
                </wp:positionH>
                <wp:positionV relativeFrom="page">
                  <wp:posOffset>151765</wp:posOffset>
                </wp:positionV>
                <wp:extent cx="1533525" cy="252095"/>
                <wp:effectExtent l="0" t="0" r="0" b="0"/>
                <wp:wrapNone/>
                <wp:docPr id="2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矛盾都不是偶然的，从法中我理解到，我们生生世世的业力都被师父拿掉大部分了，剩下的分成无数份，表现为各种难，从中我们要消去业力，并且提高心性。这些本来都是我们自己的难，而且绝对没有偶然的，都是欠债还债，和历史上我们伤害过谁有关，自己忍受了痛苦，善待和包容了对方，这样债就还了，心性也提高了，是我们修炼路上不可或缺的一步步。如果遇到委屈就抱怨，遇到不公就诉苦，那还怎么修炼？</w:t>
      </w:r>
    </w:p>
    <w:p>
      <w:pPr>
        <w:pStyle w:val="Style12"/>
        <w:ind w:firstLine="548"/>
        <w:rPr/>
      </w:pPr>
      <w:r>
        <w:rPr/>
        <w:t>后来，年龄不大的甲同修突然离世，令大家感觉很意外和难过。</w:t>
      </w:r>
    </w:p>
    <w:p>
      <w:pPr>
        <w:pStyle w:val="Style12"/>
        <w:ind w:firstLine="548"/>
        <w:rPr/>
      </w:pPr>
      <w:r>
        <w:rPr/>
        <w:t>再说说乙同修的故事，乙同修给人印象是很温和，待人很谦逊善良，他太太很强势，受邪党谎言影响而反对大法，不让孩子接触大法，乙同修也不和太太争执，心性守的很好。乙同修在一个项目一段时间后，因为他从国内出来时间不长，不知因为什么而被人怀疑是特务而不得不离开项目。我记得，乙同修说起此事时 ，也没有委屈和抱怨，只是感觉有点沮丧，但心性还是守的很好。后来听说他孩子出国后，很快就得法并且成为很精進的小弟子，对此我一点不意外，我感觉这与乙同修的修炼有素有关。</w:t>
      </w:r>
    </w:p>
    <w:p>
      <w:pPr>
        <w:pStyle w:val="Style12"/>
        <w:ind w:firstLine="548"/>
        <w:rPr/>
      </w:pPr>
      <w:r>
        <w:rPr/>
        <w:t>经过多年后，我观察到，像甲同修这样的，一般都是争斗心很强的，凡事争对错，不能受委屈，更不能被不公平对待，不然就耿耿于怀、四处诉说来“讨公道”。甚至有的不顾师父的讲法而到社交媒体上“诉说”，寻求支持和理解，使不了解大法的常人对大法修炼群体产生负面印象，严重破坏了大法的声誉。这样的人有的最初是对某一个同修有意见，然后会发展到对该同修周围的人也有意见，再扩大到对</w:t>
      </w:r>
      <w:r>
        <w:rPr/>
        <w:t>大法修炼团体的意见……一发不可收，非常危险。</w:t>
      </w:r>
      <w:r>
        <mc:AlternateContent>
          <mc:Choice Requires="wps">
            <w:drawing>
              <wp:anchor behindDoc="0" distT="0" distB="0" distL="114935" distR="114935" simplePos="0" locked="0" layoutInCell="0" allowOverlap="1" relativeHeight="43">
                <wp:simplePos x="0" y="0"/>
                <wp:positionH relativeFrom="page">
                  <wp:posOffset>1698625</wp:posOffset>
                </wp:positionH>
                <wp:positionV relativeFrom="page">
                  <wp:posOffset>145415</wp:posOffset>
                </wp:positionV>
                <wp:extent cx="1533525" cy="252095"/>
                <wp:effectExtent l="0" t="0" r="0" b="0"/>
                <wp:wrapNone/>
                <wp:docPr id="3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自己过去就和甲同修心态类似，在感觉受到委屈和不公时，四处诉说，和有共同想法的人惺惺相惜，彼此理解和支持，寻求人际温暖。现在回忆起来，认识到这是非常偏离大法的行为，不仅行为上不能如此，内心都不能对谁有对立情绪和抵触，才是修炼人的守心性。</w:t>
      </w:r>
    </w:p>
    <w:p>
      <w:pPr>
        <w:pStyle w:val="Style12"/>
        <w:ind w:firstLine="548"/>
        <w:rPr/>
      </w:pPr>
      <w:r>
        <w:rPr/>
        <w:t>从传统文化来看，古人说的“逆来顺受”、“冤家宜解不宜结”、“以德报怨”等等，就是对待矛盾的良方。不是对着干，而是以顺应的心态，善良、包容、原谅，以此来善解冤仇。作为修炼人，应该比古人做的更好，而不是用党文化下的斗争哲学来应对矛盾。</w:t>
      </w:r>
    </w:p>
    <w:p>
      <w:pPr>
        <w:pStyle w:val="Style12"/>
        <w:ind w:firstLine="548"/>
        <w:rPr/>
      </w:pPr>
      <w:r>
        <w:rPr/>
        <w:t>一点体会，和大家分享，不当之处请慈悲指正。</w:t>
      </w:r>
    </w:p>
    <w:p>
      <w:pPr>
        <w:pStyle w:val="Normal"/>
        <w:ind w:firstLine="548"/>
        <w:rPr/>
      </w:pPr>
      <w:r>
        <w:rPr/>
      </w:r>
    </w:p>
    <w:p>
      <w:pPr>
        <w:pStyle w:val="Heading4"/>
        <w:rPr>
          <w:sz w:val="48"/>
          <w:szCs w:val="48"/>
        </w:rPr>
      </w:pPr>
      <w:r>
        <w:rPr/>
        <w:t>舍弃什么，也不能舍弃师父和大法</w:t>
      </w:r>
    </w:p>
    <w:p>
      <w:pPr>
        <w:pStyle w:val="Normal"/>
        <w:ind w:firstLine="548"/>
        <w:rPr/>
      </w:pPr>
      <w:r>
        <w:rPr/>
        <w:t>大陆大法弟子</w:t>
      </w:r>
    </w:p>
    <w:p>
      <w:pPr>
        <w:pStyle w:val="Normal"/>
        <w:ind w:firstLine="548"/>
        <w:rPr/>
      </w:pPr>
      <w:r>
        <w:rPr>
          <w:rFonts w:ascii="Tahoma" w:hAnsi="Tahoma" w:cs="Tahoma"/>
        </w:rPr>
        <w:t>﻿</w:t>
      </w:r>
      <w:r>
        <w:rPr/>
        <w:t>看了明慧周刊上刊登的《从修炼角度看离开神韵或飞天发泄不满的人》一文后，很震惊，在我心里，神韵和飞天是很神圣地方，能在那个环境中成就自己，有机会见到师父，是多么荣幸！离开这个环境，发泄不满情绪，造成负面影响，这是一件可怕事。如果攻击师父和大法，就更可怕了，不修了可以，千万别攻击师父和大法，那将永远失去未来。</w:t>
      </w:r>
    </w:p>
    <w:p>
      <w:pPr>
        <w:pStyle w:val="Style12"/>
        <w:ind w:firstLine="548"/>
        <w:rPr/>
      </w:pPr>
      <w:r>
        <w:rPr/>
        <w:t>下面，谈点我这方面教训，供参考。 </w:t>
      </w:r>
    </w:p>
    <w:p>
      <w:pPr>
        <w:pStyle w:val="Style12"/>
        <w:ind w:firstLine="548"/>
        <w:rPr/>
      </w:pPr>
      <w:r>
        <w:rPr/>
        <w:t>我得法后，明白大法生命得救的天法，万载不遇，得好好修，舍弃什么也不能舍弃师父和大法。可</w:t>
      </w:r>
      <w:r>
        <w:rPr/>
        <w:t>7.20</w:t>
      </w:r>
      <w:r>
        <w:rPr/>
        <w:t>迫害后，我被关進看守所，最初我幼稚的想：“共产党不会黑白颠倒，不会搞第二次“文革”。也多次想：“师父是什么人？我学大法对不对？修真善忍错吗？”最后确定：大法是正的，师父是正的，不能放弃！虽然是这样想，但在邪恶高压下，我</w:t>
      </w:r>
      <w:r>
        <w:rPr/>
        <w:t>吃不了非人的苦，一心想出去。旧势力看到了我的软肋，操纵警察逼我上电视攻击师父和大法，</w:t>
      </w:r>
      <w:r>
        <w:rPr/>
        <w:t>610</w:t>
      </w:r>
      <w:r>
        <w:rPr/>
        <w:t>头子说：“如果配合我们，马上放你出去，不配合的话，没收你财产，封店，劳教三年半，罚款，你自己想，我们也不逼你。”当时人心很重，放不下生死，我低头了，唯心配合邪恶上电视、报纸，诽谤师父和大法。</w:t>
      </w:r>
      <w:r>
        <mc:AlternateContent>
          <mc:Choice Requires="wps">
            <w:drawing>
              <wp:anchor behindDoc="0" distT="0" distB="0" distL="114935" distR="114935" simplePos="0" locked="0" layoutInCell="0" allowOverlap="1" relativeHeight="42">
                <wp:simplePos x="0" y="0"/>
                <wp:positionH relativeFrom="page">
                  <wp:posOffset>1533525</wp:posOffset>
                </wp:positionH>
                <wp:positionV relativeFrom="page">
                  <wp:posOffset>158115</wp:posOffset>
                </wp:positionV>
                <wp:extent cx="1533525" cy="252095"/>
                <wp:effectExtent l="0" t="0" r="0" b="0"/>
                <wp:wrapNone/>
                <wp:docPr id="3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出来后我傻眼了，知道闯下大祸，诽谤师父这是什么罪？哪层地狱能挡住？我压力巨大，不该如何好，找同修交流，没人理我，去同修家不让進屋，在街上见到同修想说话，同修把脸转过去，同修说我是破坏法的魔，就那么安排的。我心里很苦，跪在师尊法相前放声痛哭，我说：“师父啊，我该怎么办呀？怎么办呢？”我想：犯下谤师谤法大罪师父肯定不要我了，我想到死。女儿见我情绪反常，就说：“你是最好爸爸，你不能死。”母亲同修说：“向师父忏悔，师父会原谅你的。”我想：原谅？师父怎么会原谅我这样的人？我心如死灰，在巨大压力中走不出来，那种渺茫，悔恨、孤独、痛苦、无奈心情，无以言表。</w:t>
      </w:r>
    </w:p>
    <w:p>
      <w:pPr>
        <w:pStyle w:val="Style12"/>
        <w:ind w:firstLine="548"/>
        <w:rPr/>
      </w:pPr>
      <w:r>
        <w:rPr/>
        <w:t>那些年，魔干扰很大，感觉空间场到处是蛇，色欲心强，负面思维重，打不起精神，警察三天两头来找我，怕我这个“典型”反弹。这时，我想到死，可脑子里总有一念：“死了没人身还能修吗？” 那时，我从心里到脸上，没有一点阳光，但我对大法一点也没有放弃，我跟师父说：“师父啊，你就是不要我了，我跪地上爬，爬着也要跟您回家。”我鞭策自己：“再难，也不能倒下，不能放弃大法！”心里也清楚，如果不修了，业力马上会回来，债主马上会来讨债，天灾人祸随时会碰上，因为师父不会管一个常人。</w:t>
      </w:r>
    </w:p>
    <w:p>
      <w:pPr>
        <w:pStyle w:val="Style12"/>
        <w:ind w:firstLine="548"/>
        <w:rPr/>
      </w:pPr>
      <w:r>
        <w:rPr/>
        <w:t>旧势力见我不放弃大法，给我增加重重魔难，随时想置我于死地，让我色心重；让家人疯狂折磨我；操纵警察频繁骚扰我；怕心也如潮水般涌来，睡觉不敢脱衣服 ，见到警车</w:t>
      </w:r>
      <w:r>
        <w:rPr/>
        <w:t>心都慌；我被迫流离失所；在一次病业中，我被折磨的大汗淋漓，我天目清楚看见：一只巨手向我伸来，要把我元神抓走。我坚定说：“你动不了我，动不了我！”那只大手慢慢离去。我曾经被摩托车撞飞，那一刻我在心里大喊：“没事！肯定没事！！”我曾七次开车遇险；还有一次在梦中，旧势力用“诱死”办法让我死，那一刻，师父让我想起：“死了没肉身咋修？”我否定了，活了过来；我有五次严重便血，每次都在一个月以上。</w:t>
      </w:r>
      <w:r>
        <mc:AlternateContent>
          <mc:Choice Requires="wps">
            <w:drawing>
              <wp:anchor behindDoc="0" distT="0" distB="0" distL="114935" distR="114935" simplePos="0" locked="0" layoutInCell="0" allowOverlap="1" relativeHeight="44">
                <wp:simplePos x="0" y="0"/>
                <wp:positionH relativeFrom="page">
                  <wp:posOffset>1692275</wp:posOffset>
                </wp:positionH>
                <wp:positionV relativeFrom="page">
                  <wp:posOffset>151765</wp:posOffset>
                </wp:positionV>
                <wp:extent cx="1533525" cy="252095"/>
                <wp:effectExtent l="0" t="0" r="0" b="0"/>
                <wp:wrapNone/>
                <wp:docPr id="3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这些魔难都是自己谤法谤师额外招来的，如果师父不容我，师父不保护我，就是我想修，也是枉然。掉下去，走回来，见证佛恩浩荡！当我突破怕心，写了严正声明后，师父梦中点化：我经过一个关卡，身后枪声激烈，正邪大战中我走到了另一个没有硝烟的地方。</w:t>
      </w:r>
    </w:p>
    <w:p>
      <w:pPr>
        <w:pStyle w:val="Style12"/>
        <w:ind w:firstLine="548"/>
        <w:rPr/>
      </w:pPr>
      <w:r>
        <w:rPr/>
        <w:t>回想走过的路，也是惊心动魄，感慨万分。</w:t>
      </w:r>
      <w:r>
        <w:rPr/>
        <w:t>20</w:t>
      </w:r>
      <w:r>
        <w:rPr/>
        <w:t>多年来，我三件事没松懈过，有三次，本地召开法会时，协调人让我发言；明慧网大陆网上法会征稿和</w:t>
      </w:r>
      <w:r>
        <w:rPr/>
        <w:t>5.13</w:t>
      </w:r>
      <w:r>
        <w:rPr/>
        <w:t>征稿时，有五次我的文章被采用。真修一定有故事，师父最欣慰是弟子能够精進每一天。</w:t>
      </w:r>
    </w:p>
    <w:p>
      <w:pPr>
        <w:pStyle w:val="Style12"/>
        <w:ind w:firstLine="548"/>
        <w:rPr/>
      </w:pPr>
      <w:r>
        <w:rPr/>
        <w:t>写出这些，是想给暂时离开神韵和飞天同修一点参照，赶紧走回来，师父连我这样大罪人都度，你还犹豫什么？而且，当初去神韵和飞天时，没人逼你呀？关没过好，有不满情绪，说三道四，一切表现都是在旧势力安排中的表现，别糊涂呀！不管在神韵、飞天、大纪元、新唐人等，修炼标准是一样的，都有刮骨割肉痛心的事，没人将就你，都得靠你自己闯，修炼是成就生命过程，也是筛选淘汰过程，旧势力就喜欢你这样，它没想让你修成，会放大你的人心，想办法淘汰你出局，只有师父在苦心度我们，时间不等人，不要一时糊涂毁了永远。 </w:t>
      </w:r>
    </w:p>
    <w:p>
      <w:pPr>
        <w:pStyle w:val="Style12"/>
        <w:ind w:firstLine="548"/>
        <w:rPr/>
      </w:pPr>
      <w:r>
        <w:rPr/>
        <w:t>同修，师父在等你，大陆同修在盼你。</w:t>
      </w:r>
    </w:p>
    <w:p>
      <w:pPr>
        <w:pStyle w:val="Heading4"/>
        <w:rPr>
          <w:sz w:val="48"/>
          <w:szCs w:val="48"/>
        </w:rPr>
      </w:pPr>
      <w:r>
        <w:rPr/>
        <w:t xml:space="preserve">一次过“不让人说”的关的点滴体会 </w:t>
      </w:r>
      <w:r>
        <mc:AlternateContent>
          <mc:Choice Requires="wps">
            <w:drawing>
              <wp:anchor behindDoc="0" distT="0" distB="0" distL="114935" distR="114935" simplePos="0" locked="0" layoutInCell="0" allowOverlap="1" relativeHeight="45">
                <wp:simplePos x="0" y="0"/>
                <wp:positionH relativeFrom="page">
                  <wp:posOffset>1527175</wp:posOffset>
                </wp:positionH>
                <wp:positionV relativeFrom="page">
                  <wp:posOffset>151765</wp:posOffset>
                </wp:positionV>
                <wp:extent cx="1533525" cy="252095"/>
                <wp:effectExtent l="0" t="0" r="0" b="0"/>
                <wp:wrapNone/>
                <wp:docPr id="33"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法弟子</w:t>
      </w:r>
    </w:p>
    <w:p>
      <w:pPr>
        <w:pStyle w:val="Normal"/>
        <w:ind w:firstLine="548"/>
        <w:rPr/>
      </w:pPr>
      <w:r>
        <w:rPr>
          <w:rFonts w:ascii="Tahoma" w:hAnsi="Tahoma" w:cs="Tahoma"/>
        </w:rPr>
        <w:t>﻿</w:t>
      </w:r>
      <w:r>
        <w:rPr/>
        <w:t>今天中午先生对我说话态度不好，我最近知道是在去我的“不让人说”的心，因此也就忍了。当时心里想，我可不能用人心看待了，从法中理解，他是在帮我消业呢，表面看他内心莫名烦躁而对我态度不好，其实就是业力落他那儿了，他在替我承受呢，我得感谢他。我不断这么想以提醒自己守住心性。</w:t>
      </w:r>
    </w:p>
    <w:p>
      <w:pPr>
        <w:pStyle w:val="Style12"/>
        <w:ind w:firstLine="548"/>
        <w:rPr/>
      </w:pPr>
      <w:r>
        <w:rPr/>
        <w:t>晚上先生对我说话态度更不好了，语气表情都不好，我当时也马上提醒自己不要用人心看待，我当时还想到了师父讲的一段法。师父在《各地讲法十》</w:t>
      </w:r>
      <w:r>
        <w:rPr/>
        <w:t>&lt;</w:t>
      </w:r>
      <w:r>
        <w:rPr/>
        <w:t>曼哈顿讲法</w:t>
      </w:r>
      <w:r>
        <w:rPr/>
        <w:t>&gt;</w:t>
      </w:r>
      <w:r>
        <w:rPr/>
        <w:t>中讲：“也许他说的那句话非常刺激你、点到了你的痛处，你才感觉到刺激。也许真的冤枉了你，可是那句话并不一定是他说的，也许是我说的。（众笑）那个时候我就要看你怎么对待这些事，那时候你撞他其实你等于是在撞我。”</w:t>
      </w:r>
    </w:p>
    <w:p>
      <w:pPr>
        <w:pStyle w:val="Style12"/>
        <w:ind w:firstLine="548"/>
        <w:rPr/>
      </w:pPr>
      <w:r>
        <w:rPr/>
        <w:t>我就想，先生说我不认真听他说的话，没理解好他的意思，那是师父在说我啊，我回头也得悟悟哪里没有听师父的话。先生冲我瞪眼，那是不是师父在提醒我？那可真是很荣幸啊，是师父在教导弟子呢！怎么还会不高兴呢？当时还感觉很高兴。法的展现如此玄妙。</w:t>
      </w:r>
    </w:p>
    <w:p>
      <w:pPr>
        <w:pStyle w:val="Style12"/>
        <w:ind w:firstLine="548"/>
        <w:rPr/>
      </w:pPr>
      <w:r>
        <w:rPr/>
        <w:t>我对这段法深有感触，面对任何的冤枉、刺激话语，我都要想到那是师父说的，我千万不能“撞师父”，我一定要铭记这段法，面对师尊的教诲，只会恭敬的领受，怎么还会抵触、辩解、争吵呢？</w:t>
      </w:r>
    </w:p>
    <w:p>
      <w:pPr>
        <w:pStyle w:val="Style12"/>
        <w:ind w:firstLine="548"/>
        <w:rPr/>
      </w:pPr>
      <w:r>
        <w:rPr/>
        <w:t>多年前，我曾经是一个“一说就炸”的人，而且次次如此，长期如此，动不动和人争吵，尽管万般沮丧也无能为力。最近几年，这方面就越来越改进了，其实目前自己做的和很多实修好的同修比还差远去了，根本不算啥，但比起自</w:t>
      </w:r>
      <w:r>
        <w:rPr/>
        <w:t>己的过去却像奇迹一般。我也因此产生了信心，希望自己今后做的更好。</w:t>
      </w:r>
      <w:r>
        <mc:AlternateContent>
          <mc:Choice Requires="wps">
            <w:drawing>
              <wp:anchor behindDoc="0" distT="0" distB="0" distL="114935" distR="114935" simplePos="0" locked="0" layoutInCell="0" allowOverlap="1" relativeHeight="46">
                <wp:simplePos x="0" y="0"/>
                <wp:positionH relativeFrom="page">
                  <wp:posOffset>1692275</wp:posOffset>
                </wp:positionH>
                <wp:positionV relativeFrom="page">
                  <wp:posOffset>164465</wp:posOffset>
                </wp:positionV>
                <wp:extent cx="1533525" cy="252095"/>
                <wp:effectExtent l="0" t="0" r="0" b="0"/>
                <wp:wrapNone/>
                <wp:docPr id="34"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体会到，在矛盾来时，脑子里一定要不断回想师父的法是怎么讲的，一定要用法理来看待，用法理取代人的观念，这样才能过去关。</w:t>
      </w:r>
    </w:p>
    <w:p>
      <w:pPr>
        <w:pStyle w:val="Style12"/>
        <w:ind w:firstLine="548"/>
        <w:rPr/>
      </w:pPr>
      <w:r>
        <w:rPr/>
        <w:t>点滴体会与大家分享。</w:t>
      </w:r>
    </w:p>
    <w:p>
      <w:pPr>
        <w:pStyle w:val="Normal"/>
        <w:ind w:firstLine="548"/>
        <w:rPr/>
      </w:pPr>
      <w:r>
        <w:rPr/>
      </w:r>
    </w:p>
    <w:p>
      <w:pPr>
        <w:pStyle w:val="Heading4"/>
        <w:rPr>
          <w:sz w:val="48"/>
          <w:szCs w:val="48"/>
        </w:rPr>
      </w:pPr>
      <w:r>
        <w:rPr/>
        <w:t xml:space="preserve">在师父的慈悲呵护下走过病业关 </w:t>
      </w:r>
    </w:p>
    <w:p>
      <w:pPr>
        <w:pStyle w:val="Normal"/>
        <w:ind w:firstLine="548"/>
        <w:rPr/>
      </w:pPr>
      <w:r>
        <w:rPr/>
        <w:t>大陆大法弟子</w:t>
      </w:r>
    </w:p>
    <w:p>
      <w:pPr>
        <w:pStyle w:val="Normal"/>
        <w:ind w:firstLine="548"/>
        <w:rPr/>
      </w:pPr>
      <w:r>
        <w:rPr>
          <w:rFonts w:ascii="Tahoma" w:hAnsi="Tahoma" w:cs="Tahoma"/>
        </w:rPr>
        <w:t>﻿</w:t>
      </w:r>
      <w:r>
        <w:rPr/>
        <w:t>我是一名中年大法弟子。多年来我在大法修炼中时而精進时而懈怠，跌跌撞撞的一路走到了现在。</w:t>
      </w:r>
    </w:p>
    <w:p>
      <w:pPr>
        <w:pStyle w:val="Style12"/>
        <w:ind w:firstLine="548"/>
        <w:rPr/>
      </w:pPr>
      <w:r>
        <w:rPr/>
        <w:t>我天生性格活泼开朗、单纯善良、工作认真、责任心强，我这种凡事追求完美的性格，也被我带到工作和生活中。我对别人同样高标准要求，对别人不符合自己观念的行为，觉的不可思议，内心与其疏远，不愿多交流，觉的不是一类人。因此不懂得圆融沟通周围环境。如今仔细想来，是自己的宽容不够，心高气傲，有争斗心与嫉妒心，不会忍让。</w:t>
      </w:r>
    </w:p>
    <w:p>
      <w:pPr>
        <w:pStyle w:val="Style12"/>
        <w:ind w:firstLine="548"/>
        <w:rPr/>
      </w:pPr>
      <w:r>
        <w:rPr/>
        <w:t>多年以来，由于我的心性提高不上来，不懂得用法来衡量自己。亲人去世，我陷入失去亲人的痛苦中不能自拔；孩子学习成绩不符合我的目标，我对孩子也常恼怒责备；与爱人发生矛盾，时常生气，憋在心中无处发泄，使我慢慢对他产生怨恨；工作中同事相处关系杂乱，小矛盾不断，虽然我忍下来了，但也是非常闹心，愤愤不平。</w:t>
      </w:r>
    </w:p>
    <w:p>
      <w:pPr>
        <w:pStyle w:val="Style12"/>
        <w:ind w:firstLine="548"/>
        <w:rPr/>
      </w:pPr>
      <w:r>
        <w:rPr/>
        <w:t>师父讲：“人为什么能够当人呢？就是人中有情，人就是为这个情活着，亲情、男女之情、父母之情、感情、友情，做事讲情份，处处离不了这个情，想干不想干，高兴不高兴，爱和恨，整个人类社会的一切，全是出自于这个</w:t>
      </w:r>
      <w:r>
        <w:rPr/>
        <w:t>情。”</w:t>
      </w:r>
      <w:r>
        <w:rPr/>
        <w:t>(</w:t>
      </w:r>
      <w:r>
        <w:rPr/>
        <w:t>《转法轮》</w:t>
      </w:r>
      <w:r>
        <w:rPr/>
        <w:t xml:space="preserve">) </w:t>
      </w:r>
      <w:r>
        <w:rPr/>
        <w:t>我深陷在这情中不能自拔，被旧势力抓住了漏洞，对我身体进行了迫害。我从三十多岁开始就陆续出现了头痛、失眠、神经衰弱、心悸、乳腺增生等病业假象。失眠严重时，一连多月整宿睡不着觉，心脏剧烈跳个不停，整个人痛苦不堪。</w:t>
      </w:r>
      <w:r>
        <mc:AlternateContent>
          <mc:Choice Requires="wps">
            <w:drawing>
              <wp:anchor behindDoc="0" distT="0" distB="0" distL="114935" distR="114935" simplePos="0" locked="0" layoutInCell="0" allowOverlap="1" relativeHeight="47">
                <wp:simplePos x="0" y="0"/>
                <wp:positionH relativeFrom="page">
                  <wp:posOffset>1546225</wp:posOffset>
                </wp:positionH>
                <wp:positionV relativeFrom="page">
                  <wp:posOffset>164465</wp:posOffset>
                </wp:positionV>
                <wp:extent cx="1533525" cy="252095"/>
                <wp:effectExtent l="0" t="0" r="0" b="0"/>
                <wp:wrapNone/>
                <wp:docPr id="35"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四年前，我虽然偶尔也学法、炼功、发正念，但由于心性长期不在法上，遇到问题不会向内找。我在工作环境中有了消极情绪，自认他人对不起我，与他人闹矛盾；我还对外进行了投资，没事爱看手机。我长期偏离法的行为使我身体健康状况更雪上加霜，失眠、心悸更加严重。</w:t>
      </w:r>
    </w:p>
    <w:p>
      <w:pPr>
        <w:pStyle w:val="Style12"/>
        <w:ind w:firstLine="548"/>
        <w:rPr/>
      </w:pPr>
      <w:r>
        <w:rPr/>
        <w:t>身体状态不好了，我便沉迷外面的保健按摩，希望通过按摩保健缓解病症。期间，师父多次点化我，告诉我可以恢复正常，还瞬间让我感受了我恢复正常的样子，可我还是执迷不悟、沉迷其中，不能自拔，只想借助外力解除病症，追求心安。心里总想着：等我调理好这病症，我就不去了，回来好好学法炼功。慢慢的，我发现调理好这个毛病就会出现另一个毛病，或旧病不除又添新病，始终没有达到我想的“好利索”。我开始心烦意乱，内心烦躁不安。</w:t>
      </w:r>
    </w:p>
    <w:p>
      <w:pPr>
        <w:pStyle w:val="Style12"/>
        <w:ind w:firstLine="548"/>
        <w:rPr/>
      </w:pPr>
      <w:r>
        <w:rPr/>
        <w:t>近三年我也在努力的向内找，内心变的宽容，内心原谅同事、体谅丈夫。我与同事和谐相处，与家人关系融洽。我想我几乎原谅了所有人，不再仇恨，而且我生性一副热心肠，乐于助人，即使在工作中，为人办事从不为难他人，我改变了这么多，我怎么病业还不好？我这么不精進，如果没有在外边做保健调理的话，我的身体通过学法炼功还能不能好？</w:t>
      </w:r>
    </w:p>
    <w:p>
      <w:pPr>
        <w:pStyle w:val="Style12"/>
        <w:ind w:firstLine="548"/>
        <w:rPr/>
      </w:pPr>
      <w:r>
        <w:rPr/>
        <w:t>我的这种不在法上的想法，被旧势力看的一清二楚，它们对我进行再次干扰迫害。去年初开始，我发正念开始倒掌，每天忙得连周刊也没时间看，我享受按摩保健停不下来。去年初身体状况下滑严重，免疫力差，每波疫情我都不</w:t>
      </w:r>
      <w:r>
        <w:rPr/>
        <w:t>能幸免。后来爱人与我发生了矛盾，对我讲话很令我伤心，积压多年对他的怨恨再次涌上内心，不能平复，气的头昏脑胀，好长一段时间，我的身体极度虚弱，正念全无，我又选择喝了中药。期间各种繁杂琐事，挤满了我的生活和时间，我想学法都已没有时间。我在想：我这么不精進，身体状态又不好，长期这样下去师父还能管我吗？我没脸面对师父，师父要是不管我的话，我停了药，身体可怎么办？</w:t>
      </w:r>
      <w:r>
        <mc:AlternateContent>
          <mc:Choice Requires="wps">
            <w:drawing>
              <wp:anchor behindDoc="0" distT="0" distB="0" distL="114935" distR="114935" simplePos="0" locked="0" layoutInCell="0" allowOverlap="1" relativeHeight="48">
                <wp:simplePos x="0" y="0"/>
                <wp:positionH relativeFrom="page">
                  <wp:posOffset>1692275</wp:posOffset>
                </wp:positionH>
                <wp:positionV relativeFrom="page">
                  <wp:posOffset>158115</wp:posOffset>
                </wp:positionV>
                <wp:extent cx="1533525" cy="252095"/>
                <wp:effectExtent l="0" t="0" r="0" b="0"/>
                <wp:wrapNone/>
                <wp:docPr id="3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的这种不信师不信法的思想，就是严重的不敬师不敬法的行为。被旧势力抓到了把柄，再次向我下狠手。去年冬天，我在公司食堂吃饭，突然抓筷子的右手不听使唤，瞬间眼花，感觉他人讲话的声音离我很遥远，我讲话有气无力，吐字不清。我不露声色，心里焦急的呼唤师父快来加持弟子，弟子不能倒下，我不停的默念着“法轮大法好，真善忍好”。我求师父帮帮弟子，万一我倒下，同事送我去医院怎么办，我去了医院就可能毁了我，我不能给大法抹黑。我的头越来越难受，感觉在人多的地方我就要倒下了，我不让一起吃饭的同事看出端倪，我强忍着吃了两口饭，起身快步就出去了。  </w:t>
      </w:r>
    </w:p>
    <w:p>
      <w:pPr>
        <w:pStyle w:val="Style12"/>
        <w:ind w:firstLine="548"/>
        <w:rPr/>
      </w:pPr>
      <w:r>
        <w:rPr/>
        <w:t>回到办公室，我手越来越麻木，讲话含糊又无力，同事奇怪看着我，我依然心里默念“法轮大法好，真善忍好”、“法正乾坤，邪恶全灭”。我到底该怎么办？我内心坐着激烈的挣扎，现在是年尾工作繁忙的时候，我不能倒下！突然我想到同修自己病业闯关的经历，又联想我一直以来不停的调治身体，没有一丝的效果，我不能再执迷不悟了。我当即做出一个重要的决定：我要信师信法，自己一定可以闯过去！不去医院！</w:t>
      </w:r>
    </w:p>
    <w:p>
      <w:pPr>
        <w:pStyle w:val="Style12"/>
        <w:ind w:firstLine="548"/>
        <w:rPr/>
      </w:pPr>
      <w:r>
        <w:rPr/>
        <w:t>晚上见了同修交流着，她说：我没看出你与往常有什么不同，你又自己吓唬自己吧！我又与爱人讲述了我的经历，他开导我后说：我没有听出来你讲话有什么两样呀，你讲话</w:t>
      </w:r>
      <w:r>
        <w:rPr/>
        <w:t>与原来是一样的。我说我都这样了，你没听出来吗？他说没有。晚上睡觉时，我在恐惧中一夜没有休息好，生怕一觉起来就四肢不灵了。第二天早上起来我感觉手的知觉更差了，我不停的念着九字真言。由于我上午我要单位里办公事，无奈中，我硬着头皮就去了，在那里我感觉越来越难受，感觉自己就要倒下了，我讲话业务人员听不清，多次问我“你说啥”，我无奈的含糊不清的放慢语速再次重复，内心焦急害怕，我不停的求师父帮助弟子，我不能倒下。</w:t>
      </w:r>
      <w:r>
        <mc:AlternateContent>
          <mc:Choice Requires="wps">
            <w:drawing>
              <wp:anchor behindDoc="0" distT="0" distB="0" distL="114935" distR="114935" simplePos="0" locked="0" layoutInCell="0" allowOverlap="1" relativeHeight="49">
                <wp:simplePos x="0" y="0"/>
                <wp:positionH relativeFrom="page">
                  <wp:posOffset>1533525</wp:posOffset>
                </wp:positionH>
                <wp:positionV relativeFrom="page">
                  <wp:posOffset>145415</wp:posOffset>
                </wp:positionV>
                <wp:extent cx="1533525" cy="252095"/>
                <wp:effectExtent l="0" t="0" r="0" b="0"/>
                <wp:wrapNone/>
                <wp:docPr id="3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最后一次求师父时心里想着：师父，我不能倒下，我还有自己的天国世界，那里的众生，在等着我回去救度呢！就这一念起的瞬间，我身上的难受消失了，讲话也清晰了许多，我语速放慢些与办事人交流也没有障碍了。我感动的流下了眼泪，是师父在帮我拿掉坏东西！我的思想得到了升华，我不只是要净化身体，消除业力，我还有助师正法、救度众生的使命！晚上，女儿听完我讲的经历，说：我没看出你和原来有什么区别呀？你和原来一样的呀！你现在就是说话的感觉胆胆怵怵的，没有变化呀！</w:t>
      </w:r>
    </w:p>
    <w:p>
      <w:pPr>
        <w:pStyle w:val="Style12"/>
        <w:ind w:firstLine="548"/>
        <w:rPr/>
      </w:pPr>
      <w:r>
        <w:rPr/>
        <w:t>那一刻我悟到师父在用同修，爱人，女儿的口告诉我：你和正常人一样，你啥事也没有，你不要悟性太低了，你总是想身体哪里不舒服，你就是去求了。自此我再也没有和其他任何人说起我的这段经历，工作生活一切如常。</w:t>
      </w:r>
    </w:p>
    <w:p>
      <w:pPr>
        <w:pStyle w:val="Style12"/>
        <w:ind w:firstLine="548"/>
        <w:rPr/>
      </w:pPr>
      <w:r>
        <w:rPr/>
        <w:t>自此我停止了保健与中药，家人全力支持我学法，炼功，女儿还经常督促我，监督我，不让我松懈。在家人的支持下，同修的鼓励下，我一路走了过来。</w:t>
      </w:r>
    </w:p>
    <w:p>
      <w:pPr>
        <w:pStyle w:val="Style12"/>
        <w:ind w:firstLine="548"/>
        <w:rPr/>
      </w:pPr>
      <w:r>
        <w:rPr/>
        <w:t>事后，我反思自己这些年的点滴，为什么遭受到这么多磨难？是我多年一直隐藏着面子心、争斗心、怨恨心、嫉妒心、好胜心，遇事不够宽容，不够忍耐的心，即使消除了很多，却不彻底。近几年，我图享安逸，没做到真的信师信法，不相信伟大的师尊和大法，没有做到真正的敬师敬法。</w:t>
      </w:r>
      <w:r>
        <w:rPr/>
        <w:t>因此，我才会被旧势力抓住了把柄，给了它迫害我的借口，对我下狠手。幸亏有师父的保护，我才一路闯了出来。</w:t>
      </w:r>
      <w:r>
        <mc:AlternateContent>
          <mc:Choice Requires="wps">
            <w:drawing>
              <wp:anchor behindDoc="0" distT="0" distB="0" distL="114935" distR="114935" simplePos="0" locked="0" layoutInCell="0" allowOverlap="1" relativeHeight="50">
                <wp:simplePos x="0" y="0"/>
                <wp:positionH relativeFrom="page">
                  <wp:posOffset>1673225</wp:posOffset>
                </wp:positionH>
                <wp:positionV relativeFrom="page">
                  <wp:posOffset>151765</wp:posOffset>
                </wp:positionV>
                <wp:extent cx="1533525" cy="252095"/>
                <wp:effectExtent l="0" t="0" r="0" b="0"/>
                <wp:wrapNone/>
                <wp:docPr id="3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ind w:firstLine="548"/>
        <w:rPr/>
      </w:pPr>
      <w:r>
        <w:rPr/>
        <w:t>在此告诫同修，要吸取我的教训，要坚定地信师信法，做到敬师敬法，不给旧势力迫害我们的机会。</w:t>
      </w:r>
    </w:p>
    <w:p>
      <w:pPr>
        <w:pStyle w:val="Style12"/>
        <w:ind w:firstLine="548"/>
        <w:rPr/>
      </w:pPr>
      <w:r>
        <w:rPr/>
        <w:t>一点体会，不当之处，请慈悲指正。</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32">
                <wp:simplePos x="0" y="0"/>
                <wp:positionH relativeFrom="page">
                  <wp:posOffset>401955</wp:posOffset>
                </wp:positionH>
                <wp:positionV relativeFrom="page">
                  <wp:posOffset>2006600</wp:posOffset>
                </wp:positionV>
                <wp:extent cx="1138555" cy="316865"/>
                <wp:effectExtent l="5715" t="5715" r="5080" b="5080"/>
                <wp:wrapTopAndBottom/>
                <wp:docPr id="39"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1.65pt;margin-top:158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 xml:space="preserve">生命在大法中更新 </w:t>
      </w:r>
    </w:p>
    <w:p>
      <w:pPr>
        <w:pStyle w:val="Normal"/>
        <w:ind w:firstLine="548"/>
        <w:rPr/>
      </w:pPr>
      <w:r>
        <w:rPr/>
        <w:t>天明</w:t>
      </w:r>
    </w:p>
    <w:p>
      <w:pPr>
        <w:pStyle w:val="Normal"/>
        <w:ind w:firstLine="548"/>
        <w:rPr/>
      </w:pPr>
      <w:r>
        <w:rPr>
          <w:rFonts w:ascii="Tahoma" w:hAnsi="Tahoma" w:cs="Tahoma"/>
        </w:rPr>
        <w:t>﻿</w:t>
      </w:r>
      <w:r>
        <w:rPr/>
        <w:t>大法在世间洪传，救度一切众生，这是师父的圣恩，是众生之福，是万古不遇的机缘，随着大法弟子在法中不断的修炼提高，我们周围环境中的生命也都在大法中归正、更新。</w:t>
      </w:r>
    </w:p>
    <w:p>
      <w:pPr>
        <w:pStyle w:val="Style12"/>
        <w:spacing w:before="91" w:after="91"/>
        <w:ind w:firstLine="550"/>
        <w:rPr/>
      </w:pPr>
      <w:r>
        <w:rPr>
          <w:rStyle w:val="StrongEmphasis"/>
        </w:rPr>
        <w:t>灯的故事</w:t>
      </w:r>
    </w:p>
    <w:p>
      <w:pPr>
        <w:pStyle w:val="Style12"/>
        <w:ind w:firstLine="548"/>
        <w:rPr/>
      </w:pPr>
      <w:r>
        <w:rPr/>
        <w:t>二十年前搬新家的时候，女儿买了一组灯装在客厅里，是三个一组的那种灯，里面有灯泡。前一两年，老是坏灯泡，不是这个灯泡不亮了，就是那个灯泡不亮了，经常要换灯泡很麻烦。有一次我说，如果再坏灯泡，我就不要这组灯了，全部换新的。说来很神奇，从此以后那组灯再没坏过，直到去年又搬新家时还是好好的，这期间我经常在客厅里放师父讲法录音，普度济世等大法音乐，这组灯选择了同化大法，因此获得了新生。</w:t>
      </w:r>
    </w:p>
    <w:p>
      <w:pPr>
        <w:pStyle w:val="Style12"/>
        <w:spacing w:before="91" w:after="91"/>
        <w:ind w:firstLine="550"/>
        <w:rPr/>
      </w:pPr>
      <w:r>
        <w:rPr>
          <w:rStyle w:val="StrongEmphasis"/>
        </w:rPr>
        <w:t>泡菜坛子</w:t>
      </w:r>
    </w:p>
    <w:p>
      <w:pPr>
        <w:pStyle w:val="Style12"/>
        <w:ind w:firstLine="548"/>
        <w:rPr/>
      </w:pPr>
      <w:r>
        <w:rPr/>
        <w:t>今年去外地女儿家帮忙近三个月，回家后发现泡菜坛子长霉了，用水洗净后还是有霉味，我就放在煤气灶上煮，结果把坛子煮破了，我只好在网上又买了一个新坛子，是从四川发过来的，买来洗净后，发现是个次品，有沙眼往外渗</w:t>
      </w:r>
      <w:r>
        <w:rPr/>
        <w:t>水，我就联系商家退货，快递员上门取货时，说坛子是易碎品不愿拿走，于是我又联系商家让他从新发货，商家要求我发坛子漏水视频过去，看看水究竟是怎么漏出来的，我说这么高的温度，还要守在那里录视频，把我的平板烧了损失更大，你不愿发货我就认赔了，但我要实事求是的给你个差评哦。</w:t>
      </w:r>
      <w:r>
        <mc:AlternateContent>
          <mc:Choice Requires="wps">
            <w:drawing>
              <wp:anchor behindDoc="0" distT="0" distB="0" distL="114935" distR="114935" simplePos="0" locked="0" layoutInCell="0" allowOverlap="1" relativeHeight="51">
                <wp:simplePos x="0" y="0"/>
                <wp:positionH relativeFrom="page">
                  <wp:posOffset>1546225</wp:posOffset>
                </wp:positionH>
                <wp:positionV relativeFrom="page">
                  <wp:posOffset>158115</wp:posOffset>
                </wp:positionV>
                <wp:extent cx="1533525" cy="252095"/>
                <wp:effectExtent l="0" t="0" r="0" b="0"/>
                <wp:wrapNone/>
                <wp:docPr id="4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ind w:firstLine="548"/>
        <w:rPr/>
      </w:pPr>
      <w:r>
        <w:rPr/>
        <w:t>到了晚上商家又打电话过来说，叫我把坛子打碎，发个照片给他，就可以给我发个新坛子了，我想自己是个修炼人，打破坛子不是杀生吗？《转法轮》中说：“不只是人、动物，还有植物都有生命，在另外空间里任何物质都会体现出生命来。”我回复商家说，坛子也是有生命的，我不能打碎它，他说坛子是土怎么会有生命呢，你不打碎我不能发货啊。</w:t>
      </w:r>
    </w:p>
    <w:p>
      <w:pPr>
        <w:pStyle w:val="Style12"/>
        <w:ind w:firstLine="548"/>
        <w:rPr/>
      </w:pPr>
      <w:r>
        <w:rPr/>
        <w:t>我想到修炼人做事要先考虑别人，就回了一条信息给商家说，现在生意也不好做，我决定放弃差评，选择与人为善，今后你们给别人发货时一定要认真检查，把次品挑出来，省的给自己找麻烦。他看后连声说谢谢，也许是我前世欠他的，以这种方式还了，既宽容了别人，又放下了利益之心，心里觉得很轻松。晚上洗澡前，我把坛子搬到房间里和它沟通，我说你来到我家是你的福分，你要同化大法，记住：“法轮大法好，真善忍好”，你会有一个光明的前途。</w:t>
      </w:r>
    </w:p>
    <w:p>
      <w:pPr>
        <w:pStyle w:val="Style12"/>
        <w:ind w:firstLine="548"/>
        <w:rPr/>
      </w:pPr>
      <w:r>
        <w:rPr/>
        <w:t>洗完澡我躺在床上打了个盹儿，朦胧中我看到老家的村子里建了新房，整齐干净，还修了一条宽敞的马路，村里还有车站，我想这多方便啊，坐车不用出村了，醒来后我马上明白了，坛子同化了大法，它自己修复了，我马上把坛子装上水，果然坛子不漏水了，再次见证了大法的神奇。愿所有生命都能同化大法，不要错过这万古机缘。</w:t>
      </w:r>
    </w:p>
    <w:p>
      <w:pPr>
        <w:pStyle w:val="Style12"/>
        <w:ind w:firstLine="548"/>
        <w:rPr/>
      </w:pPr>
      <w:r>
        <w:rPr/>
        <w:t>最后以师父的《法正人间预》和同修们共勉：“正法行于世间，神佛大显，乱世冤缘皆得善解。对大法行恶者下无</w:t>
      </w:r>
      <w:r>
        <w:rPr/>
        <w:t>生之门，余者人心归正、重德行善、万物更新，众生无不敬大法救度之恩，普天同庆、同祝、同颂。大法在世间全盛之时始于此时。”</w:t>
      </w:r>
      <w:r>
        <mc:AlternateContent>
          <mc:Choice Requires="wps">
            <w:drawing>
              <wp:anchor behindDoc="0" distT="0" distB="0" distL="114935" distR="114935" simplePos="0" locked="0" layoutInCell="0" allowOverlap="1" relativeHeight="52">
                <wp:simplePos x="0" y="0"/>
                <wp:positionH relativeFrom="page">
                  <wp:posOffset>1666875</wp:posOffset>
                </wp:positionH>
                <wp:positionV relativeFrom="page">
                  <wp:posOffset>145415</wp:posOffset>
                </wp:positionV>
                <wp:extent cx="1533525" cy="252095"/>
                <wp:effectExtent l="0" t="0" r="0" b="0"/>
                <wp:wrapNone/>
                <wp:docPr id="4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2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2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7237730</wp:posOffset>
              </wp:positionV>
              <wp:extent cx="334645" cy="190500"/>
              <wp:effectExtent l="0" t="0" r="0" b="0"/>
              <wp:wrapSquare wrapText="largest"/>
              <wp:docPr id="16" name="Frame2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7" name="Frame2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316865</wp:posOffset>
              </wp:positionH>
              <wp:positionV relativeFrom="page">
                <wp:posOffset>469265</wp:posOffset>
              </wp:positionV>
              <wp:extent cx="4679950" cy="0"/>
              <wp:effectExtent l="0" t="5080" r="0" b="5080"/>
              <wp:wrapNone/>
              <wp:docPr id="15"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4-09-04T14:27:00Z</cp:lastPrinted>
  <dcterms:modified xsi:type="dcterms:W3CDTF">2024-09-04T06:32:00Z</dcterms:modified>
  <cp:revision>10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