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正见周刊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正见周刊分为两部分，第一部分是向大法弟子交流版，第二部分是面向世人小册子版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  <w:b/>
        </w:rPr>
        <w:t>面向弟子</w:t>
      </w:r>
      <w:r>
        <w:rPr>
          <w:rFonts w:cs="宋体;SimSun" w:ascii="宋体;SimSun" w:hAnsi="宋体;SimSun"/>
          <w:b/>
        </w:rPr>
        <w:t xml:space="preserve">WORD </w:t>
      </w:r>
      <w:r>
        <w:rPr>
          <w:rFonts w:ascii="宋体;SimSun" w:hAnsi="宋体;SimSun" w:cs="宋体;SimSun"/>
          <w:b/>
        </w:rPr>
        <w:t>文件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j-20120613-20120619-1.doc</w:t>
      </w:r>
      <w:r>
        <w:rPr>
          <w:rFonts w:ascii="宋体;SimSun" w:hAnsi="宋体;SimSun" w:cs="宋体;SimSun"/>
        </w:rPr>
        <w:t>）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 在打印机的属性对话框中选择横向打印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lang w:val="en-US" w:eastAsia="en-US"/>
        </w:rPr>
        <w:t>24,1,22,3,20,5,18,7,16,9,14,11</w:t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将纸翻面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23,4,21,6,19,8,17,10,15,12,13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  <w:b/>
        </w:rPr>
        <w:t>面向世人</w:t>
      </w:r>
      <w:r>
        <w:rPr>
          <w:rFonts w:cs="宋体;SimSun" w:ascii="宋体;SimSun" w:hAnsi="宋体;SimSun"/>
          <w:b/>
        </w:rPr>
        <w:t xml:space="preserve">WORD </w:t>
      </w:r>
      <w:r>
        <w:rPr>
          <w:rFonts w:ascii="宋体;SimSun" w:hAnsi="宋体;SimSun" w:cs="宋体;SimSun"/>
          <w:b/>
        </w:rPr>
        <w:t>文件小册子版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j-20120613-20120619-2b.doc</w:t>
      </w:r>
      <w:r>
        <w:rPr>
          <w:rFonts w:ascii="宋体;SimSun" w:hAnsi="宋体;SimSun" w:cs="宋体;SimSun"/>
        </w:rPr>
        <w:t>）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 在打印机的属性对话框中选择纵向打印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,1,20,1,18,3,18,3,16,5,16,5,14,7,14,7,12,9,12,9</w:t>
      </w:r>
    </w:p>
    <w:p>
      <w:pPr>
        <w:pStyle w:val="Normal"/>
        <w:jc w:val="both"/>
        <w:rPr/>
      </w:pP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将纸翻面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步：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里设置页面范围，输入下列页数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,19,2,19,4,17,4,17,6,15,6,15,8,13,8,13,10,11,10,11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缩放选项为每页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，按纸型缩放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。再按“确定”按钮即打印，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中间裁开，再沿中线装订后对折，即为两份小册子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ceresoft</cp:lastModifiedBy>
  <cp:lastPrinted>2010-01-20T08:54:00Z</cp:lastPrinted>
  <dcterms:modified xsi:type="dcterms:W3CDTF">2012-06-21T02:08:00Z</dcterms:modified>
  <cp:revision>190</cp:revision>
  <dc:subject/>
  <dc:title>打印指南：</dc:title>
</cp:coreProperties>
</file>